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7.10.2020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вересні 2020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74 одиниці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вересні становив 314,5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200,3 млн.грн (63,7% загального обсягу), бензину моторного – 79,3 млн.грн (25,2%), газу скрапленого (пропану, бутану) – 32,8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10,4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2,1 млн.грн (0,7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3,8% припадало на продаж бензину марки А-92, 43,9% – А-9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вересні 202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вересні 2020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п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49,1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2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344,2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9,3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16,6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7,2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008,5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83,6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278,4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8,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755,1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2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  <w:lang w:val="en-US" w:eastAsia="en-US"/>
        </w:rPr>
        <w:t>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вересні становив 238,2 млн.грн, із них газойлів (палива дизельного) – 135,4 млн.грн (56,9% загального обсягу), бензину моторного – 70,6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9,6%), пропану та бутану – 31,0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3,0%), метану – 1,2 млн.грн (0,5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5,6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19,3% більше, ніж</w:t>
      </w:r>
      <w:r>
        <w:rPr>
          <w:rFonts w:cs="Calibri" w:ascii="Calibri" w:hAnsi="Calibri"/>
          <w:sz w:val="26"/>
          <w:szCs w:val="26"/>
        </w:rPr>
        <w:t xml:space="preserve"> у вересні 2019р., бензину моторного – 2,4 тис.т (на 35,3% біль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1,4 тис. т (на 16,1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62,3 т (на 5,6% мен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3,3% припадало на продаж бензину марки А-92, 44,3% – А-9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0:01:00Z</dcterms:created>
  <dc:creator>Verveka_V</dc:creator>
  <dc:description/>
  <cp:keywords/>
  <dc:language>en-US</dc:language>
  <cp:lastModifiedBy>Kryschuk_I</cp:lastModifiedBy>
  <cp:lastPrinted>2020-06-16T12:07:00Z</cp:lastPrinted>
  <dcterms:modified xsi:type="dcterms:W3CDTF">2020-10-27T06:36:00Z</dcterms:modified>
  <cp:revision>18</cp:revision>
  <dc:subject/>
  <dc:title/>
</cp:coreProperties>
</file>