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0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жовт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жовтня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2020р. загальна сума заборгованості з виплати заробітної плати становила 44,5 млн.грн, з неї 42,0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жовт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9205555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вересні 2020р. збільшилась на 5,1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6794330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жовтня п.р. 74,3% суми заборгованості економічно активних підприємств припадало на промисловість. Основну частину боргу утворено у                 містах Луцьку (39,9%), Нововолинську (27,8%) та Луцькому районі (24,9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metod_polog/metod_doc/2019/86/mp_sv_zp.pdf)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klasf/nac_kls/op_dk009_20_2016.htm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54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99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5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6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15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9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544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992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7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верес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544,4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4,8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,2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6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9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1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2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544,4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,2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,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992,8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,0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449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1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15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7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1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1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2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22"/>
        <w:rPr>
          <w:rFonts w:ascii="Calibri" w:hAnsi="Calibri" w:cs="Calibri"/>
          <w:sz w:val="22"/>
          <w:szCs w:val="28"/>
          <w:lang w:val="uk-UA"/>
        </w:rPr>
      </w:pPr>
      <w:r>
        <w:rPr>
          <w:rFonts w:cs="Calibri" w:ascii="Calibri" w:hAnsi="Calibri"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992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,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491,2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4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46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9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5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7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4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29:00Z</dcterms:created>
  <dc:creator>Vavruh_V</dc:creator>
  <dc:description/>
  <cp:keywords/>
  <dc:language>en-US</dc:language>
  <cp:lastModifiedBy>Kryschuk_I</cp:lastModifiedBy>
  <cp:lastPrinted>2020-08-27T11:36:00Z</cp:lastPrinted>
  <dcterms:modified xsi:type="dcterms:W3CDTF">2020-10-30T06:16:00Z</dcterms:modified>
  <cp:revision>30</cp:revision>
  <dc:subject/>
  <dc:title/>
</cp:coreProperties>
</file>