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верес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вересні 2020р. становив 1418,9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вереснем 2019р. склав 101,4</w:t>
      </w:r>
      <w:r>
        <w:rPr>
          <w:color w:val="000000"/>
          <w:sz w:val="26"/>
          <w:szCs w:val="26"/>
          <w:lang w:val="en-US" w:eastAsia="en-US"/>
        </w:rPr>
        <w:t>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948"/>
        <w:gridCol w:w="1950"/>
        <w:gridCol w:w="2225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вересні 2020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1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18901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7897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4,9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2966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6,2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4931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8,7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3992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5,1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51,8% від загального обсягу виробленої будівельної продукції, ремонт (капітальний та поточний) – 38,8%, реконструкція та технічне переоснащення – 9,4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49:00Z</dcterms:created>
  <dc:creator>Shcherbakova_S</dc:creator>
  <dc:description/>
  <cp:keywords/>
  <dc:language>en-US</dc:language>
  <cp:lastModifiedBy>Kryschuk_I</cp:lastModifiedBy>
  <cp:lastPrinted>2020-06-01T09:47:00Z</cp:lastPrinted>
  <dcterms:modified xsi:type="dcterms:W3CDTF">2020-11-02T07:13:00Z</dcterms:modified>
  <cp:revision>10</cp:revision>
  <dc:subject/>
  <dc:title/>
</cp:coreProperties>
</file>