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3.11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вересні 2020р. населенням області сплачено за житлово-комунальні послуги 184,5 млн.грн (101,1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88768,1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553,8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90870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4521,8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вересня 2020р. заборгованість населення зі сплати за постачання та розподіл природного газу становила 365,1 млн.грн, за постачання теплової енергії та гарячої води – 118,1 млн.грн, за постачання та розподіл електричної енергії – 91,9 млн.грн, за централізоване водопостачання та водовідведення – 51,5 млн.грн, за управління багатоквартирним будинком – 20,1 млн.грн, за надання послуг з вивезення побутових відходів – 11,7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січні–вересні 2020р. з населенням було укладено 603 договор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 погашення реструктуризованої заборгованості на загальну суму 3877,4 тис.грн. Сума внесених платежів, з урахуванням довгострокових договорів, становила 3819,7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49:00Z</dcterms:created>
  <dc:creator>Matviyuk_V</dc:creator>
  <dc:description/>
  <cp:keywords/>
  <dc:language>en-US</dc:language>
  <cp:lastModifiedBy>Kryschuk_I</cp:lastModifiedBy>
  <cp:lastPrinted>2020-11-02T14:56:00Z</cp:lastPrinted>
  <dcterms:modified xsi:type="dcterms:W3CDTF">2020-11-02T15:00:00Z</dcterms:modified>
  <cp:revision>17</cp:revision>
  <dc:subject/>
  <dc:title>                                  </dc:title>
</cp:coreProperties>
</file>