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1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вересні 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жовт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2020р. становила 1029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533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вересня чисельність населення зменшилася на 1888 осіб. Зменшення чисельності населення області відбулося за рахунок природного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(2241 особа), водночас зафіксован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міграційний приріст насел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(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353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особи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2051"/>
        <w:gridCol w:w="2002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вересень 2019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533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464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вересні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47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3897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80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736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вересні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74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1169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8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66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4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20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1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1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4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5:00Z</dcterms:created>
  <dc:creator>user</dc:creator>
  <dc:description/>
  <cp:keywords/>
  <dc:language>en-US</dc:language>
  <cp:lastModifiedBy>Kryschuk_I</cp:lastModifiedBy>
  <cp:lastPrinted>2020-10-28T10:09:00Z</cp:lastPrinted>
  <dcterms:modified xsi:type="dcterms:W3CDTF">2020-11-19T06:40:00Z</dcterms:modified>
  <cp:revision>22</cp:revision>
  <dc:subject/>
  <dc:title>Макети експрес-випусків з демографічної статистики на заміну наданих 14</dc:title>
</cp:coreProperties>
</file>