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3.1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жовтні 2020р. населенням області сплачено за житлово-комунальні послуги 186,7 млн.грн (73,1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44114,1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346,0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77595,3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724,9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жовтня 2020р. заборгованість населення зі сплати за постачання та розподіл природного газу становила 429,3 млн.грн, за постачання теплової енергії та гарячої води – 115,8 млн.грн, за постачання та розподіл електричної енергії – 97,9 млн.грн, за централізоване водопостачання та водовідведення – 52,2 млн.грн, за управління багатоквартирним будинком – 20,0 млн.грн, за надання послуг з вивезення побутових відходів – 11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 848 та від 27.06.2003 № 976, у січні–жовтні 2020р. з населенням було укладено 67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договорів щодо погашення реструктуризованої заборгованості на загальну суму 4604,1 тис.грн.</w:t>
      </w:r>
      <w:r>
        <w:rPr>
          <w:rFonts w:cs="Calibri" w:ascii="Calibri" w:hAnsi="Calibri"/>
          <w:sz w:val="26"/>
          <w:szCs w:val="26"/>
          <w:lang w:val="uk-UA"/>
        </w:rPr>
        <w:t xml:space="preserve"> Сума внесених платежів, з урахуванням довгострокових договорів, становила 4228,6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9:00Z</dcterms:created>
  <dc:creator>Matviyuk_V</dc:creator>
  <dc:description/>
  <cp:keywords/>
  <dc:language>en-US</dc:language>
  <cp:lastModifiedBy>Chetverykova_J</cp:lastModifiedBy>
  <cp:lastPrinted>2020-12-01T10:22:00Z</cp:lastPrinted>
  <dcterms:modified xsi:type="dcterms:W3CDTF">2020-12-03T07:33:00Z</dcterms:modified>
  <cp:revision>29</cp:revision>
  <dc:subject/>
  <dc:title>                                  </dc:title>
</cp:coreProperties>
</file>