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7.01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грудні 2019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54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грудні становив 284,0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178,5 млн.грн (62,8% загального обсягу), бензину моторного – 71,5 млн.грн (25,2%), газу скрапленого (пропану, бутану) – 31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1,2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2 млн.грн (0,8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ru-RU" w:eastAsia="en-US"/>
        </w:rPr>
        <w:t>52</w:t>
      </w:r>
      <w:r>
        <w:rPr>
          <w:rFonts w:cs="Calibri" w:ascii="Calibri" w:hAnsi="Calibri"/>
          <w:sz w:val="26"/>
          <w:szCs w:val="26"/>
        </w:rPr>
        <w:t xml:space="preserve">,9% припадало на продаж бензину марки А-92, 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  <w:r>
        <w:rPr>
          <w:rFonts w:cs="Calibri" w:ascii="Calibri" w:hAnsi="Calibri"/>
          <w:sz w:val="26"/>
          <w:szCs w:val="26"/>
        </w:rPr>
        <w:t>4,0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рудні 201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грудні 2019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стопада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0,8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7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87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84,7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1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673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36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439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6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815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3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продаж населенню світлих нафтопродуктів і газу через мережу АЗС у грудні становив 224,4 млн.грн, із них газойлів (палива дизельного) – 131,9 млн.грн (58,8% загального обсягу), бензину моторного – 61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7,3%), пропану та бутану – 30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3,4%), метану – 1,2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4,3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7,8% більше, ніж</w:t>
      </w:r>
      <w:r>
        <w:rPr>
          <w:rFonts w:cs="Calibri" w:ascii="Calibri" w:hAnsi="Calibri"/>
          <w:sz w:val="26"/>
          <w:szCs w:val="26"/>
        </w:rPr>
        <w:t xml:space="preserve"> у грудні 2018р., бензину моторного – 1,7 тис.т (на 13,6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3 тис.т (на 28,0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5,0 т (в 1,9 раза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3,6% припадало на продаж бензину марки А-92, 43,1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48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20-01-27T09:20:00Z</dcterms:modified>
  <cp:revision>5</cp:revision>
  <dc:subject/>
  <dc:title/>
</cp:coreProperties>
</file>