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грудня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грудня</w:t>
      </w:r>
      <w:r>
        <w:rPr>
          <w:rFonts w:cs="Times New Roman CYR" w:ascii="Calibri" w:hAnsi="Calibri"/>
          <w:bCs/>
          <w:color w:val="FF0000"/>
          <w:sz w:val="26"/>
          <w:szCs w:val="26"/>
          <w:lang w:val="uk-UA"/>
        </w:rPr>
        <w:t xml:space="preserve"> </w:t>
      </w:r>
      <w:r>
        <w:rPr>
          <w:rFonts w:cs="Times New Roman CYR" w:ascii="Calibri" w:hAnsi="Calibri"/>
          <w:bCs/>
          <w:sz w:val="26"/>
          <w:szCs w:val="26"/>
          <w:lang w:val="uk-UA"/>
        </w:rPr>
        <w:t>2020р. загальна сума заборгованості з виплати заробітної плати становила 73,0 млн.грн, з неї 70,4 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грудня 2019–2020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4" w:dyaOrig="52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pt;margin-top:23.85pt;width:471.7pt;height:26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4366711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color w:val="FF0000"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листопаді 2020р. збільшилась на 25,2%.</w:t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color w:val="FF0000"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9–2020 роках 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0"/>
        </w:rPr>
      </w:pPr>
      <w:r>
        <w:object w:dxaOrig="9720" w:dyaOrig="42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.05pt;width:486.25pt;height:212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50266339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початок грудня п.р. 79,2% суми заборгованості економічно активних підприємств припадало на промисловість. Основну частину боргу утворено у містах  Нововолинську (45,1%), Луцьку (31,1%) та Луцькому районі (16,5%).</w: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csrv2.ukrstat.gov.ua/metod_polog/metod_doc/2019/86/mp_sv_zp.pdf)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csrv2.ukrstat.gov.ua/klasf/nac_kls/op_dk009_20_2016.htm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Times New Roman CYR"/>
          <w:bCs/>
          <w:sz w:val="16"/>
          <w:szCs w:val="16"/>
          <w:lang w:val="uk-UA"/>
        </w:rPr>
      </w:pPr>
      <w:r>
        <w:rPr>
          <w:rFonts w:cs="Times New Roman CYR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981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430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37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85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87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87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73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22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6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6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5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5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8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8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lineRule="auto" w:line="216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lang w:val="uk-UA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 17 липня 2020 року № 807-ІХ "Про утворення та ліквідацію районів")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138"/>
        <w:gridCol w:w="977"/>
        <w:gridCol w:w="977"/>
        <w:gridCol w:w="977"/>
        <w:gridCol w:w="977"/>
        <w:gridCol w:w="977"/>
        <w:gridCol w:w="976"/>
      </w:tblGrid>
      <w:tr>
        <w:trPr>
          <w:trHeight w:val="19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98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043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16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16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5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5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7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51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5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0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896"/>
        <w:gridCol w:w="1041"/>
        <w:gridCol w:w="1053"/>
        <w:gridCol w:w="941"/>
        <w:gridCol w:w="1070"/>
        <w:gridCol w:w="1115"/>
      </w:tblGrid>
      <w:tr>
        <w:trPr>
          <w:trHeight w:val="90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 2010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труктура боргу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1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 праці за листопад 20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а 2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 2020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981,7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4,1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6,0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6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37,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87,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73,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6,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,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5,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,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8,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5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 17 липня 2020 року № 807-ІХ "Про утворення та ліквідацію районів")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38"/>
        <w:gridCol w:w="1636"/>
        <w:gridCol w:w="1640"/>
        <w:gridCol w:w="1556"/>
      </w:tblGrid>
      <w:tr>
        <w:trPr>
          <w:trHeight w:val="29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981,7</w:t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6,0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1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7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9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,2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7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1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9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,2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0,7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spacing w:lineRule="auto" w:line="220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груд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0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897"/>
        <w:gridCol w:w="921"/>
        <w:gridCol w:w="1052"/>
        <w:gridCol w:w="843"/>
        <w:gridCol w:w="936"/>
        <w:gridCol w:w="938"/>
        <w:gridCol w:w="1027"/>
      </w:tblGrid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430,1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5,2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0,0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3593,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3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0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85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44,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335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 розроблення кар'єр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87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47,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>
          <w:trHeight w:val="215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22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0,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6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6,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5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5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,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8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5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1,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груд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 року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 17 липня 2020 року № 807-ІХ "Про утворення та ліквідацію районів")</w:t>
      </w:r>
    </w:p>
    <w:p>
      <w:pPr>
        <w:pStyle w:val="22"/>
        <w:rPr>
          <w:rFonts w:ascii="Calibri" w:hAnsi="Calibri" w:cs="Calibri"/>
          <w:sz w:val="22"/>
          <w:szCs w:val="28"/>
          <w:lang w:val="uk-UA"/>
        </w:rPr>
      </w:pPr>
      <w:r>
        <w:rPr>
          <w:rFonts w:cs="Calibri" w:ascii="Calibri" w:hAnsi="Calibri"/>
          <w:sz w:val="22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038"/>
        <w:gridCol w:w="1164"/>
        <w:gridCol w:w="1038"/>
        <w:gridCol w:w="1128"/>
        <w:gridCol w:w="1127"/>
        <w:gridCol w:w="1238"/>
      </w:tblGrid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0430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0,0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3593,1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3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16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50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5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5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51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12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0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15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3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3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37:00Z</dcterms:created>
  <dc:creator>Vavruh_V</dc:creator>
  <dc:description/>
  <cp:keywords/>
  <dc:language>en-US</dc:language>
  <cp:lastModifiedBy>Kryschuk_I</cp:lastModifiedBy>
  <cp:lastPrinted>2020-08-27T11:36:00Z</cp:lastPrinted>
  <dcterms:modified xsi:type="dcterms:W3CDTF">2020-12-29T09:47:00Z</dcterms:modified>
  <cp:revision>13</cp:revision>
  <dc:subject/>
  <dc:title/>
</cp:coreProperties>
</file>