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9 році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19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277,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83,2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72,1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03881,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3171,2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12403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7181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7163,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480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3788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175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римітка.</w:t>
      </w:r>
      <w:r>
        <w:rPr>
          <w:rFonts w:cs="Calibri" w:ascii="Calibri" w:hAnsi="Calibri"/>
          <w:sz w:val="22"/>
          <w:szCs w:val="22"/>
          <w:lang w:val="uk-UA"/>
        </w:rPr>
        <w:t xml:space="preserve"> Показники наведені без урахування електроенергі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грудня 2019р. волиняни заборгували 505,1 млн.грн за постачання природного газу, 102,1 млн.грн – за централізоване опалення та постачання гарячої води, 35,2 млн.грн – за централізоване постачання холодної води та водовідведення, 34,1 млн.грн – за утримання будинків і споруд та прибудинкових територій, 10,0 млн.грн – за вивезення побутових відходів, 94,5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грудні 2019р. </w:t>
      </w:r>
      <w:r>
        <w:rPr>
          <w:rFonts w:cs="Calibri" w:ascii="Calibri" w:hAnsi="Calibri"/>
          <w:sz w:val="26"/>
          <w:szCs w:val="26"/>
          <w:lang w:val="uk-UA"/>
        </w:rPr>
        <w:t>становили 2426,9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2019р. з населенням було укладено 799 договорів щодо погашення реструктуризованої заборгованості на загальну суму 5104,9 тис.грн. Сума внесених платежів, з урахуванням довгострокових договорів, становила 4075,7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9-09-27T09:14:00Z</cp:lastPrinted>
  <dcterms:modified xsi:type="dcterms:W3CDTF">2020-02-03T06:20:00Z</dcterms:modified>
  <cp:revision>126</cp:revision>
  <dc:subject/>
  <dc:title>                                  </dc:title>
</cp:coreProperties>
</file>