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основних сільськогосподарських культур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20</w:t>
      </w:r>
      <w:r>
        <w:rPr>
          <w:rFonts w:cs="Calibri" w:ascii="Calibri" w:hAnsi="Calibri"/>
          <w:b/>
          <w:sz w:val="26"/>
          <w:szCs w:val="26"/>
        </w:rPr>
        <w:t xml:space="preserve">19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попередні дані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1109"/>
        <w:gridCol w:w="1108"/>
        <w:gridCol w:w="1108"/>
        <w:gridCol w:w="1108"/>
        <w:gridCol w:w="1108"/>
        <w:gridCol w:w="1111"/>
      </w:tblGrid>
      <w:tr>
        <w:trPr>
          <w:tblHeader w:val="true"/>
          <w:trHeight w:val="23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 з 1 га зібраної площі</w:t>
            </w:r>
          </w:p>
        </w:tc>
      </w:tr>
      <w:tr>
        <w:trPr>
          <w:tblHeader w:val="true"/>
          <w:trHeight w:val="23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</w:tbl>
    <w:p>
      <w:pPr>
        <w:pStyle w:val="Normal"/>
        <w:spacing w:before="60" w:after="0"/>
        <w:ind w:right="140" w:hanging="0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br w:type="page"/>
      </w: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0"/>
        <w:gridCol w:w="1083"/>
        <w:gridCol w:w="1086"/>
        <w:gridCol w:w="1083"/>
        <w:gridCol w:w="1085"/>
        <w:gridCol w:w="1083"/>
        <w:gridCol w:w="1088"/>
      </w:tblGrid>
      <w:tr>
        <w:trPr>
          <w:tblHeader w:val="true"/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 з 1 га зібраної площі</w:t>
            </w:r>
          </w:p>
        </w:tc>
      </w:tr>
      <w:tr>
        <w:trPr>
          <w:tblHeader w:val="true"/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80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20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>Площа, з якої зібрано врожай (зібрана площа)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сільськогосподарських культур, – площа, на якій фактично проведені роботи зі збирання врожаю сільськогосподарських культур</w:t>
      </w:r>
      <w:r>
        <w:rPr>
          <w:rFonts w:cs="Calibri" w:ascii="Calibri" w:hAnsi="Calibri"/>
          <w:bCs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>Площа багаторічних насаджень у плодоносному віці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– площа садів, ягідників, виноградників та інших багаторічних насаджень, які досягли плодоносного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>Виробництво (валовий збір)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сільськогосподарських культур – загальний розмір продукції, зібраної з основних, повторних і міжрядних посівів, у натуральному вираженні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цтво зернових і зернобобових культур, соняшнику наведено у масі після доробки, цукрових буряків (фабричних) – у мас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>Маса сільськогосподарських культур після доробки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(залікова маса) – початково 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і втрат при сушінні (доведення зерна до базисних кондицій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>Виробництво (валовий збір) плодоягідних культур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, винограду – загальний розмір продукції, яка зібрана з багаторічних насаджень, незалежно від їх віку, у натуральному вираженні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val="uk-UA"/>
        </w:rPr>
        <w:t xml:space="preserve">Урожайність сільськогосподарських культур 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– середній розмір певної продукції рослинництва з одиниці фактично зібраної площі цієї культури, який обчислено як співвідношення валового збору з основних, повторних і міжрядних посівів та фактично зібраної площі цієї культури (для багаторічних насаджень – як співвідношення валового збору з усієї площі насаджень та площі культури у плодоносному віці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45/45%20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9/276/276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рослинництва, які оприлюднюються у березні наступного за звітним року.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norm_doc/2020/45/45 .doc" TargetMode="External"/><Relationship Id="rId6" Type="http://schemas.openxmlformats.org/officeDocument/2006/relationships/hyperlink" Target="http://www.ukrstat.gov.ua/metod_polog/metod_doc/2019/276/276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0:00Z</dcterms:created>
  <dc:creator>Lebedyuk_N</dc:creator>
  <dc:description/>
  <cp:keywords/>
  <dc:language>en-US</dc:language>
  <cp:lastModifiedBy>Tomashchuk_S</cp:lastModifiedBy>
  <cp:lastPrinted>2020-01-31T14:13:00Z</cp:lastPrinted>
  <dcterms:modified xsi:type="dcterms:W3CDTF">2020-02-03T07:15:00Z</dcterms:modified>
  <cp:revision>8</cp:revision>
  <dc:subject/>
  <dc:title/>
</cp:coreProperties>
</file>