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2.202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у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аймаються їх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вирощуванням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зберіганням та переробленням у Волинській області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січ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20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793"/>
        <w:gridCol w:w="1795"/>
        <w:gridCol w:w="1795"/>
        <w:gridCol w:w="1793"/>
      </w:tblGrid>
      <w:tr>
        <w:trPr>
          <w:cantSplit w:val="true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 у підприємствах, які займаються</w:t>
            </w:r>
          </w:p>
        </w:tc>
      </w:tr>
      <w:tr>
        <w:trPr>
          <w:cantSplit w:val="true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січня 2019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уванням, т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беріганням та переробленням, т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04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1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265,3</w:t>
            </w:r>
          </w:p>
        </w:tc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186,0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39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2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23,6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16,0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15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3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62,0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53,0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02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6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60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2,0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76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329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4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96,7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33,0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9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69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75,8</w:t>
            </w:r>
          </w:p>
        </w:tc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94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6"/>
          <w:szCs w:val="26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80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0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у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займаються їх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вирощуванням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зберіганням та переробленням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у містах і районах</w:t>
        <w:br/>
        <w:t xml:space="preserve">Волинської області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січ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20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031"/>
        <w:gridCol w:w="1082"/>
        <w:gridCol w:w="1654"/>
        <w:gridCol w:w="1031"/>
        <w:gridCol w:w="1082"/>
        <w:gridCol w:w="1654"/>
      </w:tblGrid>
      <w:tr>
        <w:trPr>
          <w:trHeight w:val="23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  <w:br/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січ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займаються вирощуванням, 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січня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займаються вирощуванням, т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3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0451,3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,1</w:t>
            </w:r>
          </w:p>
        </w:tc>
        <w:tc>
          <w:tcPr>
            <w:tcW w:w="16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1265,3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0139,6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,2</w:t>
            </w:r>
          </w:p>
        </w:tc>
        <w:tc>
          <w:tcPr>
            <w:tcW w:w="16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223,6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90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35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2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5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Нововолинськ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9933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9933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50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50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12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12,8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43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43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2,1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82,1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70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70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1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1,4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,8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,5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1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1,2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8,4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8,4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28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67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16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53,8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0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70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32,9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32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0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0,3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32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33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9933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9933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59:00Z</dcterms:created>
  <dc:creator>Lebedyuk_N</dc:creator>
  <dc:description/>
  <cp:keywords/>
  <dc:language>en-US</dc:language>
  <cp:lastModifiedBy>Kryschuk_I</cp:lastModifiedBy>
  <cp:lastPrinted>2020-02-18T11:50:00Z</cp:lastPrinted>
  <dcterms:modified xsi:type="dcterms:W3CDTF">2020-02-21T07:25:00Z</dcterms:modified>
  <cp:revision>5</cp:revision>
  <dc:subject/>
  <dc:title/>
</cp:coreProperties>
</file>