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5</w:t>
      </w:r>
      <w:r>
        <w:rPr>
          <w:rFonts w:cs="Calibri" w:ascii="Calibri" w:hAnsi="Calibri"/>
          <w:szCs w:val="26"/>
        </w:rPr>
        <w:t>.02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86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січні становив 285,7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88,3 млн.грн (65,9% загального обсягу), бензину моторного – 65,0 млн.грн (22,7%), газу скрапленого (пропану, бутану) – 30,5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7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9 млн.грн (0,7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ru-RU" w:eastAsia="en-US"/>
        </w:rPr>
        <w:t>54,2</w:t>
      </w:r>
      <w:r>
        <w:rPr>
          <w:rFonts w:cs="Calibri" w:ascii="Calibri" w:hAnsi="Calibri"/>
          <w:sz w:val="26"/>
          <w:szCs w:val="26"/>
        </w:rPr>
        <w:t xml:space="preserve">% припадало на продаж бензину марки А-92, </w:t>
      </w:r>
      <w:r>
        <w:rPr>
          <w:rFonts w:cs="Calibri" w:ascii="Calibri" w:hAnsi="Calibri"/>
          <w:sz w:val="26"/>
          <w:szCs w:val="26"/>
          <w:lang w:val="ru-RU" w:eastAsia="en-US"/>
        </w:rPr>
        <w:t>42,1</w:t>
      </w:r>
      <w:r>
        <w:rPr>
          <w:rFonts w:cs="Calibri" w:ascii="Calibri" w:hAnsi="Calibri"/>
          <w:sz w:val="26"/>
          <w:szCs w:val="26"/>
        </w:rPr>
        <w:t>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іч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січ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3,7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04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25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8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36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42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317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5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33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продаж населенню світлих нафтопродуктів і газу через мережу АЗС у січні становив 234,9 млн.грн, із них газойлів (палива дизельного) – 145,8 млн.грн (62,1% загального обсягу), бензину моторного – 59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5,1%), пропану та бутану – 28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3%), метану – 1,1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0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5,7% більше, ніж</w:t>
      </w:r>
      <w:r>
        <w:rPr>
          <w:rFonts w:cs="Calibri" w:ascii="Calibri" w:hAnsi="Calibri"/>
          <w:sz w:val="26"/>
          <w:szCs w:val="26"/>
        </w:rPr>
        <w:t xml:space="preserve"> у січні 2019р., бензину моторного – 1,8 тис.т (на 1,1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3 тис.т (на 26,0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56,5 т (на 46,4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4,7% припадало на продаж бензину марки А-92, 41,5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35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20-02-25T06:41:00Z</dcterms:modified>
  <cp:revision>3</cp:revision>
  <dc:subject/>
  <dc:title/>
</cp:coreProperties>
</file>