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3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0</w:t>
      </w:r>
      <w:r>
        <w:rPr>
          <w:rFonts w:cs="Calibri" w:ascii="Calibri" w:hAnsi="Calibri"/>
          <w:szCs w:val="26"/>
        </w:rPr>
        <w:t>3.20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20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 2020р. населенням області сплачено за житлово-комунальні послуги 413,3 млн.грн (91,7% нарахованих за цей період сум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600"/>
        <w:gridCol w:w="2444"/>
        <w:gridCol w:w="2238"/>
      </w:tblGrid>
      <w:tr>
        <w:trPr>
          <w:trHeight w:val="2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50837,0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13345,1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аведено з урахуванням постачання та розподілу електричної енергії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січня 2020р. заборгованість населення зі сплати за постачання та розподіл природного газу становила 512,2 млн.грн, за постачання теплової енергії та гарячої води – 121,9 млн.грн, за постачання та розподіл електричної енергії – 102,2 млн.грн, за централізоване водопостачання та водовідведення – 36,1 млн.грн, за управління багатоквартирним будинком – 17,1 млн.грн, за надання послуг з вивезення побутових відходів – 9,8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976, у січні 2020р. з населенням було укладено 49 договорів щодо погашення реструктуризованої заборгованості на загальну суму 417,9 тис.грн. Сума внесених платежів, з урахуванням довгострокових договорів, становила 546,2 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_doc/2019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370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370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ukrstat.gov.ua/norm_doc/2019/370/370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59:00Z</dcterms:created>
  <dc:creator>Matviyuk_V</dc:creator>
  <dc:description/>
  <cp:keywords/>
  <dc:language>en-US</dc:language>
  <cp:lastModifiedBy>Chop_G</cp:lastModifiedBy>
  <cp:lastPrinted>2020-03-02T10:53:00Z</cp:lastPrinted>
  <dcterms:modified xsi:type="dcterms:W3CDTF">2020-03-02T14:59:00Z</dcterms:modified>
  <cp:revision>152</cp:revision>
  <dc:subject/>
  <dc:title>                                  </dc:title>
</cp:coreProperties>
</file>