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ютому 2020р. населенням області сплачено за житлово-комунальні послуги 443,2 млн.грн (104,1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71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6618,0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5852,5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6477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3174,6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ютого 2020р. заборгованість населення зі сплати за постачання та розподіл природного газу становила 488,8 млн.грн, за постачання теплової енергії та гарячої води – 126,5 млн.грн, за постачання та розподіл електричної енергії – 99,4 млн.грн, за централізоване водопостачання та водовідведення – 40,1 млн.грн, за управління багатоквартирним будинком – 17,1 млн.грн, за надання послуг з вивезення побутових відходів – 9,9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лютому 2020р. з населенням було укладено 180 договорів щодо погашення реструктуризованої заборгованості на загальну суму 995,9 тис.грн. Сума внесених платежів, з урахуванням довгострокових договорів, становила 691,8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20-03-02T10:53:00Z</cp:lastPrinted>
  <dcterms:modified xsi:type="dcterms:W3CDTF">2020-04-03T06:09:00Z</dcterms:modified>
  <cp:revision>154</cp:revision>
  <dc:subject/>
  <dc:title>                                  </dc:title>
</cp:coreProperties>
</file>