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4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5</w:t>
      </w:r>
      <w:r>
        <w:rPr>
          <w:rFonts w:cs="Calibri" w:ascii="Calibri" w:hAnsi="Calibri"/>
          <w:szCs w:val="26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березні 2020р. населенням області сплачено за житлово-комунальні послуги </w:t>
      </w:r>
      <w:r>
        <w:rPr>
          <w:rFonts w:cs="Calibri" w:ascii="Calibri" w:hAnsi="Calibri"/>
          <w:sz w:val="26"/>
          <w:szCs w:val="26"/>
        </w:rPr>
        <w:t>347,1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101,2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березні</w:t>
            </w:r>
          </w:p>
        </w:tc>
      </w:tr>
      <w:tr>
        <w:trPr>
          <w:trHeight w:val="71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19576,4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2958,4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3566,9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7089,3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березня 2020р. заборгованість населення зі сплати за постачання та розподіл природного газу становила 467,5 млн.грн, за постачання теплової енергії та гарячої води – 131,0 млн.грн, за постачання та розподіл електричної енергії – 104,9 млн.грн, за централізоване водопостачання та водовідведення – 45,2 млн.грн, за управління багатоквартирним будинком – 18,5 млн.грн, за надання послуг з вивезення побутових відходів – 10,5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, у березні 2020р. з населенням було укладено 102 договори щодо погашення реструктуризованої заборгованості на загальну суму 590,5 тис.грн. Сума внесених платежів, з урахуванням довгострокових договорів, становила 497,3 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Chetverykova_J</cp:lastModifiedBy>
  <cp:lastPrinted>2020-03-02T10:53:00Z</cp:lastPrinted>
  <dcterms:modified xsi:type="dcterms:W3CDTF">2020-04-28T07:20:00Z</dcterms:modified>
  <cp:revision>162</cp:revision>
  <dc:subject/>
  <dc:title>                                  </dc:title>
</cp:coreProperties>
</file>