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05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березні 2020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на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квітня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2020р. становила 1030595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березня чисельність населення зменшилася на 826 осіб. Зменшення чисельності населення області відбулося за рахунок природного скорочення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(1025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осіб), водночас зафіксовано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міграційний приріст населення (199  осіб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2051"/>
        <w:gridCol w:w="2002"/>
      </w:tblGrid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9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</w:t>
            </w:r>
          </w:p>
        </w:tc>
        <w:tc>
          <w:tcPr>
            <w:tcW w:w="2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595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266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березні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008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798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867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538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березні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28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070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26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64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2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71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2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59:00Z</dcterms:created>
  <dc:creator>user</dc:creator>
  <dc:description/>
  <cp:keywords/>
  <dc:language>en-US</dc:language>
  <cp:lastModifiedBy>Kryschuk_I</cp:lastModifiedBy>
  <cp:lastPrinted>2020-03-30T15:04:00Z</cp:lastPrinted>
  <dcterms:modified xsi:type="dcterms:W3CDTF">2020-05-18T08:38:00Z</dcterms:modified>
  <cp:revision>12</cp:revision>
  <dc:subject/>
  <dc:title>Макети експрес-випусків з демографічної статистики на заміну наданих 14</dc:title>
</cp:coreProperties>
</file>