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05.20</w:t>
      </w:r>
      <w:r>
        <w:rPr>
          <w:rFonts w:cs="Calibri" w:ascii="Calibri" w:hAnsi="Calibri"/>
          <w:sz w:val="26"/>
          <w:szCs w:val="26"/>
        </w:rPr>
        <w:t>20</w:t>
      </w:r>
    </w:p>
    <w:p>
      <w:pPr>
        <w:pStyle w:val="Normal"/>
        <w:tabs>
          <w:tab w:val="clear" w:pos="720"/>
          <w:tab w:val="left" w:pos="109" w:leader="none"/>
          <w:tab w:val="left" w:pos="7513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9" w:leader="none"/>
          <w:tab w:val="left" w:pos="7513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явність основних видів сільськогосподарської техніки </w:t>
      </w:r>
    </w:p>
    <w:p>
      <w:pPr>
        <w:pStyle w:val="Normal"/>
        <w:tabs>
          <w:tab w:val="clear" w:pos="720"/>
          <w:tab w:val="left" w:pos="109" w:leader="none"/>
          <w:tab w:val="left" w:pos="7513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підприємствах Волинської області</w:t>
      </w:r>
    </w:p>
    <w:p>
      <w:pPr>
        <w:pStyle w:val="Normal"/>
        <w:tabs>
          <w:tab w:val="clear" w:pos="720"/>
          <w:tab w:val="left" w:pos="109" w:leader="none"/>
          <w:tab w:val="left" w:pos="7513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ind w:right="140" w:hanging="0"/>
        <w:jc w:val="right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  <w:lang w:val="uk-UA"/>
        </w:rPr>
        <w:t xml:space="preserve"> </w:t>
      </w:r>
      <w:r>
        <w:rPr>
          <w:rFonts w:cs="Calibri" w:ascii="Calibri" w:hAnsi="Calibri"/>
          <w:bCs/>
          <w:lang w:val="uk-UA"/>
        </w:rPr>
        <w:t>(на кінець року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330"/>
        <w:gridCol w:w="1332"/>
        <w:gridCol w:w="1601"/>
      </w:tblGrid>
      <w:tr>
        <w:trPr>
          <w:trHeight w:val="1074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 до 2018 у %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ктори 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2119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8</w:t>
            </w:r>
          </w:p>
        </w:tc>
        <w:tc>
          <w:tcPr>
            <w:tcW w:w="16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антажні та вантажно-пасажирські автомобілі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4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ичепи та напівпричепи 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5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луги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9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льтиватори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1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орони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щувальні машини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шини і пристрої для поливу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8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яні насоси і насосні станції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4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нокосарки 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Жатки валкові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ес-пакувальники, прес-підбирачі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мбайни 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ернозбиральні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курудзозбиральні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рмозбиральні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ьонозбиральні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ртоплезбиральні й картоплекопачі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рякозбиральні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ка для після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рожайних робіт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30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їльні установки та апарати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чищувачі-охолоджувачі моло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шини і механізми для приготування кормів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227" w:hRule="atLeast"/>
        </w:trPr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авачі кормів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</w:tbl>
    <w:p>
      <w:pPr>
        <w:pStyle w:val="Normal"/>
        <w:rPr>
          <w:bCs/>
          <w:vertAlign w:val="superscript"/>
          <w:lang w:val="uk-UA" w:eastAsia="en-US"/>
        </w:rPr>
      </w:pPr>
      <w:r>
        <w:rPr>
          <w:bCs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320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35pt;margin-top:10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lang w:val="uk-UA"/>
        </w:rPr>
        <w:t xml:space="preserve"> Молотарки, зерноочисні машини, сортувальні і калібрувальні машини і механізми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</w:rPr>
        <w:t xml:space="preserve">к –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 w:eastAsia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 w:eastAsia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 xml:space="preserve">Кількість сільськогосподарської техніки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включає всю техніку, яка знаходиться на балансі суб'єктів, у тому числі взяту ними в оренду, і техніку, що знаходиться на позабалансовому рахунку, незалежно від її технічного стану (працюючу, непрацюючу, але ще не списану з балансу, а також ту, що знаходиться в ремонті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www.ukrstat.gov.ua/metod_polog/metod_doc/2011/289/metod.pdf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 даних</w:t>
      </w:r>
    </w:p>
    <w:p>
      <w:pPr>
        <w:pStyle w:val="Style15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FF"/>
            <w:u w:val="single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FF"/>
            <w:u w:val="single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0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Верхній колонтитул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1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100" w:after="10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5:00Z</dcterms:created>
  <dc:creator>Мастер</dc:creator>
  <dc:description/>
  <cp:keywords/>
  <dc:language>en-US</dc:language>
  <cp:lastModifiedBy>Kryschuk_I</cp:lastModifiedBy>
  <cp:lastPrinted>2020-05-22T14:52:00Z</cp:lastPrinted>
  <dcterms:modified xsi:type="dcterms:W3CDTF">2020-05-25T06:54:00Z</dcterms:modified>
  <cp:revision>70</cp:revision>
  <dc:subject/>
  <dc:title>Дані про наявність насіння ярих зернових і зернобобових культур (без страхових фондів) в сільськогосподарських підприємствах</dc:title>
</cp:coreProperties>
</file>