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05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квітн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7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квітні становив 221,2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43,4 млн.грн (64,8% загального обсягу), бензину моторного – 55,7 млн.грн (25,2%), газу скрапленого (пропану, бутану) – 20,5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9,3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1,6 млн.грн (0,7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8,8% припадало на продаж бензину марки А-92, 38,0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квітн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квітн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ез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1,0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00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67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9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02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64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360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1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38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1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квітні становив 171,2 млн.грн, із них газойлів (палива дизельного) – 99,5 млн.грн (58,1% загального обсягу), бензину моторного – 51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0,0%), пропану та бутану – 19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1,4%), метану – 804,0 тис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4,1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20,4% більше, ніж</w:t>
      </w:r>
      <w:r>
        <w:rPr>
          <w:rFonts w:cs="Calibri" w:ascii="Calibri" w:hAnsi="Calibri"/>
          <w:sz w:val="26"/>
          <w:szCs w:val="26"/>
        </w:rPr>
        <w:t xml:space="preserve"> у квітні 2019р., бензину моторного – 1,7 тис.т (на 6,7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1 тис. т (на 2,1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44,5 т (на 15,2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9,2% припадало на продаж бензину марки А-92, 37,7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40:00Z</dcterms:created>
  <dc:creator>Verveka_V</dc:creator>
  <dc:description/>
  <cp:keywords/>
  <dc:language>en-US</dc:language>
  <cp:lastModifiedBy>Tomashchuk_S</cp:lastModifiedBy>
  <cp:lastPrinted>2018-10-25T09:15:00Z</cp:lastPrinted>
  <dcterms:modified xsi:type="dcterms:W3CDTF">2020-05-26T05:25:00Z</dcterms:modified>
  <cp:revision>14</cp:revision>
  <dc:subject/>
  <dc:title/>
</cp:coreProperties>
</file>