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FF"/>
                <w:lang w:val="en-US"/>
              </w:rPr>
              <w:t>`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квітні 2020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 xml:space="preserve">номінальна заробітна плата штатного працівника підприємств, установ та організацій у квітні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2020р. становила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7758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у 1,6 раза вище рівня мінімальної заробітної плати (4723 грн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березнем 20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номінальної заробітної плати зменшився на 11,5%, а за останні 12 місяців (відносно квітня 2019р.) – на 5,3%.</w:t>
      </w:r>
    </w:p>
    <w:p>
      <w:pPr>
        <w:pStyle w:val="21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2pt;margin-top:16.55pt;width:477.5pt;height:275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67438507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реальної заробітної плати у квітні 2020р. порівняно з березнем 2020р. становив 88,0%, а відносно квітня 2019р. –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92,1</w:t>
      </w:r>
      <w:r>
        <w:rPr>
          <w:rFonts w:cs="Calibri" w:ascii="Calibri" w:hAnsi="Calibri"/>
          <w:b w:val="false"/>
          <w:color w:val="000000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ind w:right="9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ind w:right="9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квітні 2020 року</w:t>
      </w:r>
    </w:p>
    <w:p>
      <w:pPr>
        <w:pStyle w:val="21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6"/>
        <w:gridCol w:w="852"/>
        <w:gridCol w:w="723"/>
        <w:gridCol w:w="832"/>
        <w:gridCol w:w="833"/>
        <w:gridCol w:w="833"/>
        <w:gridCol w:w="1120"/>
        <w:gridCol w:w="771"/>
        <w:gridCol w:w="768"/>
      </w:tblGrid>
      <w:tr>
        <w:trPr>
          <w:trHeight w:val="221" w:hRule="atLeast"/>
          <w:cantSplit w:val="true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0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59" w:hRule="atLeast"/>
          <w:cantSplit w:val="true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61" w:hRule="exact"/>
          <w:cantSplit w:val="true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861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івня в області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 w:eastAsia="uk-UA"/>
              </w:rPr>
              <w:t>(4723 грн)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2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758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88,5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94,7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64,3</w:t>
            </w:r>
          </w:p>
        </w:tc>
        <w:tc>
          <w:tcPr>
            <w:tcW w:w="7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65,37</w:t>
            </w:r>
          </w:p>
        </w:tc>
        <w:tc>
          <w:tcPr>
            <w:tcW w:w="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5,0</w:t>
            </w:r>
          </w:p>
        </w:tc>
      </w:tr>
      <w:tr>
        <w:trPr>
          <w:trHeight w:val="293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А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67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0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9,9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83,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3,82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4,0</w:t>
            </w:r>
          </w:p>
        </w:tc>
      </w:tr>
      <w:tr>
        <w:trPr>
          <w:trHeight w:val="9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+С+Д+Е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0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9,4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,06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4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77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6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8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206,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46,08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,0</w:t>
            </w:r>
          </w:p>
        </w:tc>
      </w:tr>
      <w:tr>
        <w:trPr>
          <w:trHeight w:val="243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726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68,9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66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53,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82,57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8</w:t>
            </w:r>
          </w:p>
        </w:tc>
      </w:tr>
      <w:tr>
        <w:trPr>
          <w:trHeight w:val="244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65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7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5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5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246,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79,86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1</w:t>
            </w:r>
          </w:p>
        </w:tc>
      </w:tr>
      <w:tr>
        <w:trPr>
          <w:trHeight w:val="244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E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864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1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0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83,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62,63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5</w:t>
            </w:r>
          </w:p>
        </w:tc>
      </w:tr>
      <w:tr>
        <w:trPr>
          <w:trHeight w:val="244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F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85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1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9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8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5,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0,33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9,6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G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58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8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5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9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9,91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1,8</w:t>
            </w:r>
          </w:p>
        </w:tc>
      </w:tr>
      <w:tr>
        <w:trPr>
          <w:trHeight w:val="293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H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94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5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9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uk-UA"/>
              </w:rPr>
              <w:t>147,</w:t>
            </w:r>
            <w:r>
              <w:rPr>
                <w:rFonts w:cs="Calibri" w:ascii="Calibri" w:hAnsi="Calibri"/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2,81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6,8</w:t>
            </w:r>
          </w:p>
        </w:tc>
      </w:tr>
      <w:tr>
        <w:trPr>
          <w:trHeight w:val="363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I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5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5,5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7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0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0,97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4,3</w:t>
            </w:r>
          </w:p>
        </w:tc>
      </w:tr>
      <w:tr>
        <w:trPr>
          <w:trHeight w:val="228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J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33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7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9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76,4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1,31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8,4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K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21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6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4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8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00,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0,13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6,2</w:t>
            </w:r>
          </w:p>
        </w:tc>
      </w:tr>
      <w:tr>
        <w:trPr>
          <w:trHeight w:val="264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70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9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4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0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uk-UA"/>
              </w:rPr>
              <w:t>99,</w:t>
            </w:r>
            <w:r>
              <w:rPr>
                <w:rFonts w:cs="Calibri" w:ascii="Calibri" w:hAnsi="Calibri"/>
                <w:bCs/>
                <w:lang w:val="en-US"/>
              </w:rPr>
              <w:t>5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8,01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9,2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M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87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7,5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8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4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3,52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2,5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06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1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3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7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4,99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8,8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22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2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5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7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80,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5,24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9,1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77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8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2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4,7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9,37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8,1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71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8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9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2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2,06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86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9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5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4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6,99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2,2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S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11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4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2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8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9,4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5,55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1,7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6">
    <w:name w:val="Верхній колонтитул Знак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hyperlink" Target="http://www.lutsk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31:00Z</dcterms:created>
  <dc:creator>Chop_G</dc:creator>
  <dc:description/>
  <cp:keywords/>
  <dc:language>en-US</dc:language>
  <cp:lastModifiedBy>Dzhygalyuk_L</cp:lastModifiedBy>
  <cp:lastPrinted>2020-05-28T11:47:00Z</cp:lastPrinted>
  <dcterms:modified xsi:type="dcterms:W3CDTF">2020-06-01T05:33:00Z</dcterms:modified>
  <cp:revision>22</cp:revision>
  <dc:subject/>
  <dc:title>                            </dc:title>
</cp:coreProperties>
</file>