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трав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травня 2020р. загальна сума заборгованості з виплати заробітної плати становила 29,7 млн.грн, з неї 27,1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трав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1" w:dyaOrig="5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9004009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квітні 2020р. зменшилась на 5,8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 у 201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9</w:t>
      </w:r>
      <w:r>
        <w:rPr>
          <w:rFonts w:cs="Times New Roman CYR" w:ascii="Calibri" w:hAnsi="Calibri"/>
          <w:b/>
          <w:bCs/>
          <w:sz w:val="24"/>
          <w:szCs w:val="24"/>
        </w:rPr>
        <w:t>–20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20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17" w:dyaOrig="4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65114010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травня п.р. 80,4% суми заборгованості економічно активних підприємств припадало на промисловість. Основну частину боргу утворено у містах Луцьку (50,9%) і Нововолинську (19,5%) та Луцькому районі (18,7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51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9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0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0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8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51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1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5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4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51,5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0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2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0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засобів 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допоміжного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651,5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900"/>
        <w:gridCol w:w="902"/>
        <w:gridCol w:w="879"/>
        <w:gridCol w:w="879"/>
        <w:gridCol w:w="975"/>
        <w:gridCol w:w="975"/>
        <w:gridCol w:w="1067"/>
      </w:tblGrid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99,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44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,7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84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1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2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5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8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3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0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2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099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544,6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4,7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1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5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0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9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2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7:00Z</dcterms:created>
  <dc:creator>Vavruh_V</dc:creator>
  <dc:description/>
  <cp:keywords/>
  <dc:language>en-US</dc:language>
  <cp:lastModifiedBy>Kryschuk_I</cp:lastModifiedBy>
  <cp:lastPrinted>2020-05-26T14:04:00Z</cp:lastPrinted>
  <dcterms:modified xsi:type="dcterms:W3CDTF">2020-06-01T07:51:00Z</dcterms:modified>
  <cp:revision>14</cp:revision>
  <dc:subject/>
  <dc:title/>
</cp:coreProperties>
</file>