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3</w:t>
      </w:r>
      <w:r>
        <w:rPr>
          <w:rFonts w:cs="Calibri" w:ascii="Calibri" w:hAnsi="Calibri"/>
          <w:szCs w:val="26"/>
          <w:lang w:val="ru-RU"/>
        </w:rPr>
        <w:t>.</w:t>
      </w:r>
      <w:r>
        <w:rPr>
          <w:rFonts w:cs="Calibri" w:ascii="Calibri" w:hAnsi="Calibri"/>
          <w:szCs w:val="26"/>
          <w:lang w:val="en-US"/>
        </w:rPr>
        <w:t>06</w:t>
      </w:r>
      <w:r>
        <w:rPr>
          <w:rFonts w:cs="Calibri" w:ascii="Calibri" w:hAnsi="Calibri"/>
          <w:szCs w:val="26"/>
        </w:rPr>
        <w:t>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квітні 2020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</w:rPr>
        <w:t>323,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116,7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96980,7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77404,3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7279,2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3712,3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6,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</w:rPr>
        <w:t>2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 (якщо рівень оплати перевищує 100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квітня 2020р. заборгованість населення зі сплати за постачання та розподіл природного газу становила 415,1 млн.грн, за постачання теплової енергії та гарячої води – 136,1 млн.грн, за постачання та розподіл електричної енергії – 101,6 млн.грн, за централізоване водопостачання та водовідведення – 47,7 млн.грн, за управління багатоквартирним будинком – 19,8 млн.грн, за надання послуг з вивезення побутових відходів – 11,0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848</w:t>
      </w:r>
      <w:r>
        <w:rPr>
          <w:rFonts w:cs="Calibri" w:ascii="Calibri" w:hAnsi="Calibri"/>
          <w:sz w:val="26"/>
          <w:szCs w:val="26"/>
          <w:lang w:val="se-NO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а від 27.06.2003 №</w:t>
      </w:r>
      <w:r>
        <w:rPr>
          <w:rFonts w:cs="Calibri" w:ascii="Calibri" w:hAnsi="Calibri"/>
          <w:sz w:val="26"/>
          <w:szCs w:val="26"/>
          <w:lang w:val="se-NO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976, у січні–квітні 2020р. з населенням було укладено 336 договорів щодо погашення реструктуризованої заборгованості на загальну суму 2012,2 тис.грн. Сума внесених платежів, з урахуванням довгострокових договорів, становила 2219,4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, внесеними постановою Кабінету Міністрів України від 26.04.2017 № 300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_doc/2019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370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19/370/37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9:00Z</dcterms:created>
  <dc:creator>Matviyuk_V</dc:creator>
  <dc:description/>
  <cp:keywords/>
  <dc:language>en-US</dc:language>
  <cp:lastModifiedBy>Kryschuk_I</cp:lastModifiedBy>
  <cp:lastPrinted>2020-06-01T11:25:00Z</cp:lastPrinted>
  <dcterms:modified xsi:type="dcterms:W3CDTF">2020-06-02T06:01:00Z</dcterms:modified>
  <cp:revision>170</cp:revision>
  <dc:subject/>
  <dc:title>                                  </dc:title>
</cp:coreProperties>
</file>