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истопаді 2020р. населенням області сплачено за житлово-комунальні послуги 273,6 млн.грн (66,2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57540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3426,1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51160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565,3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стопада 2020р. заборгованість населення зі сплати за постачання та розподіл природного газу становила 556,6 млн.грн, за постачання теплової енергії та гарячої води – 123,3 млн.грн, за постачання та розподіл електричної енергії – 101,7 млн.грн, за централізоване водопостачання та водовідведення – 53,0 млн.грн, за управління багатоквартирним будинком – 20,3 млн.грн, за надання послуг з вивезення побутових відходів – 12,0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 848 та від 27.06.2003 № 976, у січні–листопаді 2020р. з населенням було укладено 765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договорів щодо погашення реструктуризованої заборгованості на загальну суму 5138,3 тис.грн.</w:t>
      </w:r>
      <w:r>
        <w:rPr>
          <w:rFonts w:cs="Calibri" w:ascii="Calibri" w:hAnsi="Calibri"/>
          <w:sz w:val="26"/>
          <w:szCs w:val="26"/>
          <w:lang w:val="uk-UA"/>
        </w:rPr>
        <w:t xml:space="preserve"> Сума внесених платежів, з урахуванням довгострокових договорів, становила 4585,7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Kryschuk_I</cp:lastModifiedBy>
  <cp:lastPrinted>2020-12-01T10:22:00Z</cp:lastPrinted>
  <dcterms:modified xsi:type="dcterms:W3CDTF">2020-12-31T07:10:00Z</dcterms:modified>
  <cp:revision>9</cp:revision>
  <dc:subject/>
  <dc:title>                                  </dc:title>
</cp:coreProperties>
</file>