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</w:t>
      </w:r>
      <w:r>
        <w:rPr>
          <w:rFonts w:cs="Calibri" w:ascii="Calibri" w:hAnsi="Calibri"/>
          <w:sz w:val="26"/>
          <w:szCs w:val="26"/>
          <w:lang w:val="uk-UA"/>
        </w:rPr>
        <w:t>01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истопаді 202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 наявного  населення  у  Волинській  області,  за  оцінкою,                на 1 грудня 2020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28062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листопада чисельність населення зменшилася на 3359 осіб. Зменшення  чисельності  населення  області  відбулося  за  рахунок  природного  (3319 осіб) та міграційного (40 осіб) скорочення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населення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969"/>
        <w:gridCol w:w="1921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листопад 201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грудня</w:t>
            </w:r>
          </w:p>
        </w:tc>
        <w:tc>
          <w:tcPr>
            <w:tcW w:w="1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062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821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наявного населення у січні–листопаді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7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5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грудня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33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093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постійного населення у січні–листопаді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8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59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09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19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68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3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86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22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54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4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1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2:00Z</dcterms:created>
  <dc:creator>user</dc:creator>
  <dc:description/>
  <cp:keywords/>
  <dc:language>en-US</dc:language>
  <cp:lastModifiedBy>Lozitska_O</cp:lastModifiedBy>
  <cp:lastPrinted>2020-10-28T10:09:00Z</cp:lastPrinted>
  <dcterms:modified xsi:type="dcterms:W3CDTF">2021-01-19T06:42:00Z</dcterms:modified>
  <cp:revision>2</cp:revision>
  <dc:subject/>
  <dc:title>Макети експрес-випусків з демографічної статистики на заміну наданих 14</dc:title>
</cp:coreProperties>
</file>