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ересні 2021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74,3 млн.грн (106,2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верес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671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8400,2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4313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вересня 2021р. заборгованість населення зі сплати за постачання та розподіл природного газу становила 366,8 млн.грн, за постачання теплової енергії та гарячої води – 163,3 млн.грн, за постачання та розподіл електричної енергії – 122,0 млн.грн, за централізоване водопостачання та водовідведення – 68,0 млн.грн, за управління багатоквартирним будинком – 23,8 млн.грн, за надання послуг з вивезення побутових відходів – 13,5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 та від 27.06.2003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вересні 2021р. з населенням було укладено 122 договори щодо погашення реструктуризованої заборгованості на загальну суму 954,0 тис.грн. Сума внесених платежів, з урахуванням довгострокових договорів, становила 533,2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Dzhygalyuk_L</cp:lastModifiedBy>
  <cp:lastPrinted>2021-06-10T09:30:00Z</cp:lastPrinted>
  <dcterms:modified xsi:type="dcterms:W3CDTF">2021-11-10T09:13:00Z</dcterms:modified>
  <cp:revision>64</cp:revision>
  <dc:subject/>
  <dc:title>                                  </dc:title>
</cp:coreProperties>
</file>