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 початку ро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8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та 8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6449390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84550060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1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496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49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2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сало (на 12,9%) та овочі (на 8,5%). Підвищились ціни на рис, сири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 переробки зернових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м’ясо птиці, яловичину і телятину, кисломолочну продукцію, хліб, сметану, масло, свинину, рибу та продукти з риби на 3,9–0,5%. Водночас подешевшали фрукти, яйця, макаронні вироби, цуко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молоко, соняшникова олія на 4,4–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ь на 0,8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 подорожчанням алкогольних напоїв на 1,1% та тютюнових виробів на 0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2,4%, у т.ч. взуття – на 2,8%, одяг –на 1,9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ниже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1,4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рахунок здешевлення електроенергії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на 7,4%. Разом з тим відбулося підвищення тарифів на гарячу воду на 6,9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5% за рахунок подорожчання палива і мастил на 3,0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, проїзду в автодорожньому пасажирському транспорті – на 3,1%. Водночас на 3,8% подешевшав проїзд у залізничному пасажирському транспорті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2,3%, що пов'язано з подорожчанням поштових послуг на 16,7%, міжміського та місцевого телефон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– на 15,2% та 13,1% відповідн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47.75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2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сало (на 12,9%) та овочі (на 8,5%). Підвищились ціни на рис, сири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 переробки зернових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м’ясо птиці, яловичину і телятину, кисломолочну продукцію, хліб, сметану, масло, свинину, рибу та продукти з риби на 3,9–0,5%. Водночас подешевшали фрукти, яйця, макаронні вироби, цукор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молоко, соняшникова олія на 4,4–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ь на 0,8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 подорожчанням алкогольних напоїв на 1,1% та тютюнових виробів на 0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2,4%, у т.ч. взуття – на 2,8%, одяг –на 1,9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ниже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1,4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рахунок здешевлення електроенергії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на 7,4%. Разом з тим відбулося підвищення тарифів на гарячу воду на 6,9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5% за рахунок подорожчання палива і мастил на 3,0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, проїзду в автодорожньому пасажирському транспорті – на 3,1%. Водночас на 3,8% подешевшав проїзд у залізничному пасажирському транспорті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2,3%, що пов'язано з подорожчанням поштових послуг на 16,7%, міжміського та місцевого телефон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– на 15,2% та 13,1% відповідн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136755896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42580466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488565</wp:posOffset>
                </wp:positionV>
                <wp:extent cx="266192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95.9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18.8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3417671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47:00Z</dcterms:created>
  <dc:creator>Lebedyuk_N</dc:creator>
  <dc:description/>
  <cp:keywords/>
  <dc:language>en-US</dc:language>
  <cp:lastModifiedBy>Moroz_N</cp:lastModifiedBy>
  <cp:lastPrinted>2021-09-14T09:56:00Z</cp:lastPrinted>
  <dcterms:modified xsi:type="dcterms:W3CDTF">2021-11-12T07:19:00Z</dcterms:modified>
  <cp:revision>99</cp:revision>
  <dc:subject/>
  <dc:title/>
</cp:coreProperties>
</file>