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2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жовтні 20</w:t>
      </w:r>
      <w:r>
        <w:rPr>
          <w:rFonts w:cs="Calibri" w:ascii="Calibri" w:hAnsi="Calibri"/>
          <w:b/>
          <w:bCs/>
          <w:sz w:val="26"/>
          <w:szCs w:val="26"/>
        </w:rPr>
        <w:t>2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жовтні 2021р. індекс сільськогосподарської продукції порівняно із січнем–жовтнем 2020р. становив 103,2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3.05pt;width:560.85pt;height:209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88601032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22"/>
        <w:gridCol w:w="2016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2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6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ейтингу регіонів України у виробництві продукції сільського господарства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00"/>
            <w:lang w:val="uk-UA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Рейтинги регіонів України у виробництві продукції сільського господарства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жовтні 2021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темпом виробниц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обсягом вироб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36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3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48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5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-15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7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9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5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8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6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7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2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5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8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3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8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8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6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8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6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9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1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-15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3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94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и щодо обсягу виробництва продукції сільського господарства на 1 особу населення розраховані за чисельністю середнього наявного населення за січень-грудень 2020 року. По Київській області ці розрахунки проведено без урахування чисельності населення у  м.Києві.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урахування тимчасово окупованої території АР Крим, м. Севастополя та частини тимчасово окупованих територій у Донецькій та Луганській областя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7:00Z</dcterms:created>
  <dc:creator>Lebedyuk_N</dc:creator>
  <dc:description/>
  <cp:keywords/>
  <dc:language>en-US</dc:language>
  <cp:lastModifiedBy>Tomashchuk_S</cp:lastModifiedBy>
  <cp:lastPrinted>2021-08-19T11:31:00Z</cp:lastPrinted>
  <dcterms:modified xsi:type="dcterms:W3CDTF">2021-11-19T06:52:00Z</dcterms:modified>
  <cp:revision>6</cp:revision>
  <dc:subject/>
  <dc:title/>
</cp:coreProperties>
</file>