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листопаді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листопад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р. порівняно з попереднім місяцем зросли на 1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, з початку рок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9,4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07548733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1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1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562194773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стопад 2021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-52705</wp:posOffset>
                </wp:positionV>
                <wp:extent cx="2743200" cy="94964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49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в листопад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3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молоко (на 8,4%), овочі (на 8,3%) та яловичина і телятина (на 8,0%). Підвищились ціни на сало, макаронні вироби, продукти переробки зернових, рис, соняшникову олію, сметану, кисломолочну продукцію, хліб, сири (на 7,7–1,4%). Водночас подешевшали фрукти, свинина, м’ясо птиці, цукор, безалкогольні напої, яйця на 7,4–0,5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підвищились на 1,9%, що по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'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язано з подорожчанням алкогольних напоїв на 2,9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0,4%, у т.ч. взуття – на 0,9%, одяг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0,5%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Підвищення цін (тарифів) на житло, воду,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електроенергію, газ та інші види палива на 0,3%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відбулося за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рахунок подорожчання оренди житла на 2,3% та утримання і ремонту житла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 xml:space="preserve">на 1,0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транспорт зросли на 1,8% за рахунок подорожчання палива і мастил на 3,2%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 xml:space="preserve">, проїзду в автодорожньому та залізничному пасажирському транспорті – на 3,1% та 1,0% відповідно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зросли на 1,5%, що пов'язано з подорожчанням інтернету на 3,8% та мобільних телефонів на 2,8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47.75pt;mso-wrap-distance-left:9.05pt;mso-wrap-distance-right:9.05pt;mso-wrap-distance-top:0pt;mso-wrap-distance-bottom:0pt;margin-top:-4.15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в листопад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3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молоко (на 8,4%), овочі (на 8,3%) та яловичина і телятина (на 8,0%). Підвищились ціни на сало, макаронні вироби, продукти переробки зернових, рис, соняшникову олію, сметану, кисломолочну продукцію, хліб, сири (на 7,7–1,4%). Водночас подешевшали фрукти, свинина, м’ясо птиці, цукор, безалкогольні напої, яйця на 7,4–0,5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підвищились на 1,9%, що по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'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язано з подорожчанням алкогольних напоїв на 2,9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0,4%, у т.ч. взуття – на 0,9%, одяг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0,5%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Підвищення цін (тарифів) на житло, воду,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електроенергію, газ та інші види палива на 0,3%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відбулося за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рахунок подорожчання оренди житла на 2,3% та утримання і ремонту житла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 xml:space="preserve">на 1,0%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транспорт зросли на 1,8% за рахунок подорожчання палива і мастил на 3,2%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 xml:space="preserve">, проїзду в автодорожньому та залізничному пасажирському транспорті – на 3,1% та 1,0% відповідно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зросли на 1,5%, що пов'язано з подорожчанням інтернету на 3,8% та мобільних телефонів на 2,8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1.8pt;width:254.15pt;height:143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33705" r:id="rId7"/>
        </w:objec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2147570</wp:posOffset>
                </wp:positionV>
                <wp:extent cx="2922270" cy="695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4.8pt;mso-wrap-distance-left:9.05pt;mso-wrap-distance-right:9.05pt;mso-wrap-distance-top:0pt;mso-wrap-distance-bottom:0pt;margin-top:169.1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744821337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2488565</wp:posOffset>
                </wp:positionV>
                <wp:extent cx="2661920" cy="4616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36.35pt;mso-wrap-distance-left:9.05pt;mso-wrap-distance-right:9.05pt;mso-wrap-distance-top:0pt;mso-wrap-distance-bottom:0pt;margin-top:195.9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2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218.85pt;width:258.95pt;height:162.0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187316755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сі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и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країни,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крім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тимчасово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окупованої  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території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Автономної 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Республіки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Крим,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. Cевастополя та частини тимчасово окупованих територій у Донецькій та Луганській областях.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Відбір міст здійснюється на державному рівні та є репрезентативним для розрахунку ІСЦ для кожного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у країни. Спостереження за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змінами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споживчих цін (тарифів) не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роводиться в сільській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ісцевості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</w:t>
        </w:r>
        <w:r>
          <w:rPr>
            <w:rStyle w:val="InternetLink"/>
            <w:rFonts w:cs="Calibri" w:ascii="Calibri" w:hAnsi="Calibri"/>
            <w:sz w:val="22"/>
            <w:szCs w:val="22"/>
          </w:rPr>
          <w:t>2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rFonts w:ascii="Calibri-Bold;Times New Roman" w:hAnsi="Calibri-Bold;Times New Roman" w:eastAsia="Calibri" w:cs="Calibri-Bold;Times New Roman"/>
          <w:bCs/>
          <w:sz w:val="22"/>
          <w:szCs w:val="22"/>
          <w:u w:val="single"/>
          <w:lang w:val="uk-UA" w:eastAsia="uk-UA" w:bidi="he-IL"/>
        </w:rPr>
      </w:pP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>Перегляд</w:t>
      </w: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 xml:space="preserve"> </w:t>
      </w: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>даних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1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-Bold">
    <w:altName w:val="Times New Roman"/>
    <w:charset w:val="b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ukrstat.gov.ua/norm_doc/2020/356/356.pdf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13:00Z</dcterms:created>
  <dc:creator>Lebedyuk_N</dc:creator>
  <dc:description/>
  <cp:keywords/>
  <dc:language>en-US</dc:language>
  <cp:lastModifiedBy>Kryschuk_I</cp:lastModifiedBy>
  <cp:lastPrinted>2021-12-14T10:37:00Z</cp:lastPrinted>
  <dcterms:modified xsi:type="dcterms:W3CDTF">2021-12-14T08:38:00Z</dcterms:modified>
  <cp:revision>35</cp:revision>
  <dc:subject/>
  <dc:title/>
</cp:coreProperties>
</file>