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w:t>
      </w:r>
      <w:r>
        <w:rPr>
          <w:rFonts w:eastAsia="Times New Roman"/>
          <w:sz w:val="26"/>
          <w:szCs w:val="26"/>
          <w:lang w:val="en-US" w:eastAsia="ru-RU"/>
        </w:rPr>
        <w:t>1</w:t>
      </w:r>
      <w:r>
        <w:rPr>
          <w:rFonts w:eastAsia="Times New Roman"/>
          <w:sz w:val="26"/>
          <w:szCs w:val="26"/>
          <w:lang w:eastAsia="ru-RU"/>
        </w:rPr>
        <w:t>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жовт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жовтні 2021р. становив 675,7 млн.дол. США, імпорту – 1422,1 млн.дол. Порівняно із відповідним періодом 2020р. експорт збільшився на 27,4% (на 145,4 млн.дол.), імпорт – на 33,3% (на 354,9 млн.дол.). Від’ємне сальдо склало 746,4 млн.дол. (у січні–жовтні 2020р. також від’ємне – 536,9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8</w:t>
      </w:r>
      <w:r>
        <w:rPr>
          <w:sz w:val="26"/>
          <w:szCs w:val="26"/>
        </w:rPr>
        <w:t xml:space="preserve"> (у січні–жовтні 20</w:t>
      </w:r>
      <w:r>
        <w:rPr>
          <w:sz w:val="26"/>
          <w:szCs w:val="26"/>
          <w:lang w:val="ru-RU"/>
        </w:rPr>
        <w:t>20</w:t>
      </w:r>
      <w:r>
        <w:rPr>
          <w:sz w:val="26"/>
          <w:szCs w:val="26"/>
        </w:rPr>
        <w:t>р.</w:t>
      </w:r>
      <w:r>
        <w:rPr>
          <w:sz w:val="26"/>
          <w:szCs w:val="26"/>
          <w:lang w:val="ru-RU"/>
        </w:rPr>
        <w:t xml:space="preserve"> </w:t>
      </w:r>
      <w:r>
        <w:rPr>
          <w:sz w:val="26"/>
          <w:szCs w:val="26"/>
        </w:rPr>
        <w:t xml:space="preserve">– 0,50). </w:t>
      </w:r>
    </w:p>
    <w:p>
      <w:pPr>
        <w:pStyle w:val="Normal"/>
        <w:ind w:left="0"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121</w:t>
      </w:r>
      <w:r>
        <w:rPr>
          <w:sz w:val="26"/>
          <w:szCs w:val="26"/>
        </w:rPr>
        <w:t xml:space="preserve"> країни світу.</w:t>
      </w:r>
    </w:p>
    <w:p>
      <w:pPr>
        <w:pStyle w:val="Normal"/>
        <w:ind w:left="0" w:firstLine="709"/>
        <w:jc w:val="both"/>
        <w:rPr>
          <w:sz w:val="26"/>
          <w:szCs w:val="26"/>
        </w:rPr>
      </w:pPr>
      <w:r>
        <w:rPr>
          <w:sz w:val="26"/>
          <w:szCs w:val="26"/>
        </w:rPr>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6pt;width:236.4pt;height:217.35pt;mso-wrap-distance-left:9.05pt;mso-wrap-distance-right:9.05pt;mso-position-horizontal-relative:text;mso-position-vertical-relative:text" filled="f" o:ole="">
            <v:imagedata r:id="rId4" o:title=""/>
            <w10:wrap type="square"/>
          </v:shape>
          <o:OLEObject Type="Embed" ProgID="" ShapeID="ole_rId3" DrawAspect="Content" ObjectID="_1371164926"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1973666698"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lang w:eastAsia="ru-RU"/>
        </w:rPr>
      </w:pPr>
      <w:r>
        <w:rPr>
          <w:rFonts w:eastAsia="Times New Roman"/>
          <w:color w:val="000000"/>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jc w:val="both"/>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r>
        <w:br w:type="page"/>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жовт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49"/>
        <w:gridCol w:w="1186"/>
        <w:gridCol w:w="1099"/>
        <w:gridCol w:w="967"/>
        <w:gridCol w:w="1274"/>
        <w:gridCol w:w="970"/>
        <w:gridCol w:w="969"/>
        <w:gridCol w:w="1224"/>
      </w:tblGrid>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w:t>
            </w:r>
          </w:p>
          <w:p>
            <w:pPr>
              <w:pStyle w:val="Normal"/>
              <w:ind w:left="0" w:hanging="0"/>
              <w:jc w:val="center"/>
              <w:rPr>
                <w:bCs/>
                <w:lang w:val="ru-RU"/>
              </w:rPr>
            </w:pPr>
            <w:r>
              <w:rPr>
                <w:bCs/>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w:t>
            </w:r>
          </w:p>
          <w:p>
            <w:pPr>
              <w:pStyle w:val="Normal"/>
              <w:ind w:left="0" w:hanging="0"/>
              <w:jc w:val="center"/>
              <w:rPr>
                <w:bCs/>
                <w:lang w:val="ru-RU"/>
              </w:rPr>
            </w:pPr>
            <w:r>
              <w:rPr>
                <w:bCs/>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4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675659,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127,4</w:t>
            </w:r>
          </w:p>
        </w:tc>
        <w:tc>
          <w:tcPr>
            <w:tcW w:w="967" w:type="dxa"/>
            <w:tcBorders>
              <w:top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42209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92"/>
              <w:jc w:val="right"/>
              <w:rPr>
                <w:b/>
                <w:b/>
                <w:bCs/>
              </w:rPr>
            </w:pPr>
            <w:r>
              <w:rPr>
                <w:b/>
                <w:bCs/>
              </w:rPr>
              <w:t>–</w:t>
            </w:r>
            <w:r>
              <w:rPr>
                <w:b/>
                <w:bCs/>
              </w:rPr>
              <w:t>746438,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у тому числі</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67" w:type="dxa"/>
            <w:tcBorders>
              <w:top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Австрі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22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1,8</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2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196,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Азербайдж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363,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0,9</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328,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Алб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8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7,7</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Бельг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11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8,4</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90,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1578,5</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ілорусь</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300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1,2</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6,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500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92"/>
              <w:jc w:val="right"/>
              <w:rPr/>
            </w:pPr>
            <w:r>
              <w:rPr>
                <w:bCs/>
              </w:rPr>
              <w:t>–</w:t>
            </w:r>
            <w:r>
              <w:rPr>
                <w:bCs/>
              </w:rPr>
              <w:t>261999,7</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олгар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78,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25,7</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68,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12390,4</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pPr>
            <w:r>
              <w:rPr>
                <w:bCs/>
              </w:rPr>
              <w:t>Боснiя і Герцеговин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66,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66,9</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6,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20,4</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рази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2429,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В'єтнам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16,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7,0</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59,0</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Грец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9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5,5</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0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15808,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Груз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82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8,2</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568,5</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Д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5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5,4</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4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12094,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Есто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424,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92,1</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1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30693,3</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Єгипет</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62,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5,1</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60,4</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зраїль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247,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6,0</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50,3</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нд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8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2,3</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4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2159,1</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ндонез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42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6,2</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144,4</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сп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99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0,7</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2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0,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5433,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Іта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2185,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7,9</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6,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8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498,5</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Казахст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42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0,0</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3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0113,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Китай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464,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3,8</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12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50656,9</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Латві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762,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3,6</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47,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Литв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51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0,8</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65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92"/>
              <w:jc w:val="right"/>
              <w:rPr/>
            </w:pPr>
            <w:r>
              <w:rPr>
                <w:bCs/>
              </w:rPr>
              <w:t>–</w:t>
            </w:r>
            <w:r>
              <w:rPr>
                <w:bCs/>
              </w:rPr>
              <w:t>170146,9</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Мексик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9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818,8</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Нідерланд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445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5,0</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6,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9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5057,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Німеччин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3356,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1,3</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19,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18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825,6</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Об'єднанi Арабськi Емiрат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502,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0,9</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28,1</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акистан</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2436,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12,7</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58,5</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івнічна Македоні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93,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92,4</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53,4</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ольщ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940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2,6</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19,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97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76568,2</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ортуга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67,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96,5</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w:t>
            </w:r>
            <w:r>
              <w:rPr>
                <w:bCs/>
              </w:rPr>
              <w:t>80,9</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Республіка Коре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67"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9,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0,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7539,3</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еспубліка Молдов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89,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72,1</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осiйська Федерац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76,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197,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36120,9</w:t>
            </w:r>
          </w:p>
        </w:tc>
      </w:tr>
      <w:tr>
        <w:trPr>
          <w:trHeight w:val="23" w:hRule="atLeast"/>
        </w:trPr>
        <w:tc>
          <w:tcPr>
            <w:tcW w:w="19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уму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7,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5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6,4</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аудівська Арав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4,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ерб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66,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7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1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636,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5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Сполучене Королівство Великої Британії та Північної Ірландії</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41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0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08,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2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w:t>
            </w:r>
            <w:r>
              <w:rPr>
                <w:bCs/>
              </w:rPr>
              <w:t>21264,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838,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1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06,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690,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3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1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w:t>
            </w:r>
            <w:r>
              <w:rPr>
                <w:bCs/>
              </w:rPr>
              <w:t>82578,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Фран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99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27287,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8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4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12556,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1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11,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59,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453,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05,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13500,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u w:val="single"/>
              </w:rPr>
            </w:pPr>
            <w:r>
              <w:rPr>
                <w:bCs/>
                <w:u w:val="single"/>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rPr>
            </w:pPr>
            <w:r>
              <w:rPr>
                <w:bCs/>
                <w:u w:val="single"/>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3"/>
              <w:jc w:val="right"/>
              <w:rPr>
                <w:bCs/>
              </w:rPr>
            </w:pPr>
            <w:r>
              <w:rPr>
                <w:bCs/>
              </w:rPr>
              <w:t>46813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9,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530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407167,9</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жовтн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44"/>
        <w:gridCol w:w="819"/>
        <w:gridCol w:w="1103"/>
        <w:gridCol w:w="1192"/>
        <w:gridCol w:w="935"/>
        <w:gridCol w:w="1213"/>
        <w:gridCol w:w="1199"/>
        <w:gridCol w:w="933"/>
      </w:tblGrid>
      <w:tr>
        <w:trPr>
          <w:trHeight w:val="195"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9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4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675659,4</w:t>
            </w:r>
          </w:p>
        </w:tc>
        <w:tc>
          <w:tcPr>
            <w:tcW w:w="11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7,4</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422097,6</w:t>
            </w:r>
          </w:p>
        </w:tc>
        <w:tc>
          <w:tcPr>
            <w:tcW w:w="11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33,3</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вi тварини; продукти твар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83"/>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65,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657,3</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83"/>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живi твар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3"/>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41,8</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ясо та їстівні суб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92,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48,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иба i ракоподіб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7,5</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олоко та молочнi продукти, яйця птиці; натуральний мед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850,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7,8</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33,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0,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їстівнi плоди та горiх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72,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8</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зерновi культу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12,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10,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9,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ри та олії тваринного або росл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76,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8,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Готові харчові продукт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96,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15,2</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родукти з м'яса, ри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6</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цукор і кондитерські вироби з цукр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8,2</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6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8,7</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0,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3,6</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6,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6,1</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1"/>
        <w:gridCol w:w="801"/>
        <w:gridCol w:w="1102"/>
        <w:gridCol w:w="1209"/>
        <w:gridCol w:w="937"/>
        <w:gridCol w:w="1102"/>
        <w:gridCol w:w="1209"/>
        <w:gridCol w:w="947"/>
      </w:tblGrid>
      <w:tr>
        <w:trPr>
          <w:trHeight w:val="191"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0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966,4</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74,9</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453308,4</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79,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1,9</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27 палива мінеральні; нафта і продукти її перегонк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808,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8</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VI. Продукція хімічної та пов'язаних з нею галузей промисловостi</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8,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149,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неорганiчної хiмiї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1,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7,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4,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41,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3,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14,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мило, поверхнево–активні органічні речо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3,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7,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12,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99,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02,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99,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69,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23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69,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5,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895,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839,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04,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35,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11,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95,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45,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85,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59,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9,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2,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6,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1"/>
        <w:gridCol w:w="1204"/>
        <w:gridCol w:w="944"/>
        <w:gridCol w:w="1101"/>
        <w:gridCol w:w="1195"/>
        <w:gridCol w:w="933"/>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2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591,8</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6,6</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1,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0,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00,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9,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6,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2,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7,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80,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8,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5,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29,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46,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214,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6,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05,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52,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37,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9,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37,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45,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016,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448,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73,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87,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643,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560,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28,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614,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7,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0,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0"/>
        <w:gridCol w:w="1205"/>
        <w:gridCol w:w="943"/>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2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97501,4</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2,7</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8,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10,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63,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36,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94 меблi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667,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33,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95 іграшк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2,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8,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96 рiзнi готов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5,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I. 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3,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ізне</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2:00Z</dcterms:created>
  <dc:creator>I.Fedorova</dc:creator>
  <dc:description/>
  <cp:keywords/>
  <dc:language>en-US</dc:language>
  <cp:lastModifiedBy>Kurylo_N</cp:lastModifiedBy>
  <cp:lastPrinted>2021-10-12T12:13:00Z</cp:lastPrinted>
  <dcterms:modified xsi:type="dcterms:W3CDTF">2021-12-16T06:50:00Z</dcterms:modified>
  <cp:revision>1079</cp:revision>
  <dc:subject/>
  <dc:title/>
</cp:coreProperties>
</file>