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січні 2021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в січ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1р. порівняно з попереднім місяцем зросли на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 xml:space="preserve">%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15.8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56010574" r:id="rId3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01"/>
        <w:gridCol w:w="3237"/>
      </w:tblGrid>
      <w:tr>
        <w:trPr>
          <w:trHeight w:val="283" w:hRule="atLeast"/>
          <w:cantSplit w:val="true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1 до грудня 2020</w:t>
            </w:r>
          </w:p>
        </w:tc>
      </w:tr>
      <w:tr>
        <w:trPr>
          <w:trHeight w:val="139" w:hRule="atLeast"/>
          <w:cantSplit w:val="true"/>
        </w:trPr>
        <w:tc>
          <w:tcPr>
            <w:tcW w:w="6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3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3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01"/>
        <w:gridCol w:w="3237"/>
      </w:tblGrid>
      <w:tr>
        <w:trPr>
          <w:trHeight w:val="283" w:hRule="atLeast"/>
          <w:cantSplit w:val="true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1 до грудня 202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8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3,5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6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3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3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1,4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6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7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3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5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2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1970</wp:posOffset>
                </wp:positionH>
                <wp:positionV relativeFrom="paragraph">
                  <wp:posOffset>-9525</wp:posOffset>
                </wp:positionV>
                <wp:extent cx="2749550" cy="8820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69.45pt;mso-wrap-distance-left:9.05pt;mso-wrap-distance-right:9.05pt;mso-wrap-distance-top:0pt;mso-wrap-distance-bottom:0pt;margin-top:-0.7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0</wp:posOffset>
                </wp:positionH>
                <wp:positionV relativeFrom="paragraph">
                  <wp:posOffset>-9525</wp:posOffset>
                </wp:positionV>
                <wp:extent cx="3110865" cy="93853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865" cy="938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січ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родукти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харчування та безалкогольні напої зросли на 1,7%. Найбільше (на 21,8%) подорожчали яйця. Підвищились ціни на овочі, молоко, соняшникову олію, цукор, кисломолочну продукцію, сири, фрукти, сметану, хліб, м'ясо птиці, масло (на 5,4–1,1%). Водночас дещо подешевшали макаронні вироби, яловичина і телятина, свинина (на 0,7–0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%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зросли на 0,8%, що пов'язано з подорожчанням тютюнових виробів на 1,6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3,5%, зокрема, одяг – на 4,6%, взуття – на 2,3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>Плата за житло, воду, електроенергію, газ та інші види палива зросла в цілому на 4,1% за рахунок підвищення тарифів на електроенергію на 36,6%, водопостачання – на 20,2%, каналізацію – на 18,3%, утримання будинків та прибудинкових територій – на 4,4%. Разом з тим знизилися ціни на природний газ на 11,4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у сфері охорони здоров’я на 0,5% спричинено подорожчанням  послуг лікарень та амбулаторних послуг на 2,3–0,7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на 1,3% за рахунок подорожчання обслуговування та ремонту власних транспортних засобів на 6,0%, палива та мастил – на 2,6%, автомобілів – на 1,4%. Водночас подешевшав проїзд у залізничному пасажирському транспорті на 1,6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У сфері зв'язку ціни зросли на 1,2%, що пов’язано з подорожчанням міжміського, місцевого телефонного зв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язку та інтернету на 11,2–3,5%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5pt;height:739pt;mso-wrap-distance-left:9.05pt;mso-wrap-distance-right:9.05pt;mso-wrap-distance-top:0pt;mso-wrap-distance-bottom:0pt;margin-top:-0.75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січ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родукти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харчування та безалкогольні напої зросли на 1,7%. Найбільше (на 21,8%) подорожчали яйця. Підвищились ціни на овочі, молоко, соняшникову олію, цукор, кисломолочну продукцію, сири, фрукти, сметану, хліб, м'ясо птиці, масло (на 5,4–1,1%). Водночас дещо подешевшали макаронні вироби, яловичина і телятина, свинина (на 0,7–0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%)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зросли на 0,8%, що пов'язано з подорожчанням тютюнових виробів на 1,6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3,5%, зокрема, одяг – на 4,6%, взуття – на 2,3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>Плата за житло, воду, електроенергію, газ та інші види палива зросла в цілому на 4,1% за рахунок підвищення тарифів на електроенергію на 36,6%, водопостачання – на 20,2%, каналізацію – на 18,3%, утримання будинків та прибудинкових територій – на 4,4%. Разом з тим знизилися ціни на природний газ на 11,4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у сфері охорони здоров’я на 0,5% спричинено подорожчанням  послуг лікарень та амбулаторних послуг на 2,3–0,7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на 1,3% за рахунок подорожчання обслуговування та ремонту власних транспортних засобів на 6,0%, палива та мастил – на 2,6%, автомобілів – на 1,4%. Водночас подешевшав проїзд у залізничному пасажирському транспорті на 1,6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У сфері зв'язку ціни зросли на 1,2%, що пов’язано з подорожчанням міжміського, місцевого телефонного зв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’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язку та інтернету на 11,2–3,5%.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709"/>
                        <w:jc w:val="both"/>
                        <w:rPr>
                          <w:rFonts w:ascii="Calibri" w:hAnsi="Calibri" w:cs="Calibri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34" w:dyaOrig="32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.65pt;margin-top:21.8pt;width:254.15pt;height:153.1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745858165" r:id="rId5"/>
        </w:objec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6715</wp:posOffset>
                </wp:positionH>
                <wp:positionV relativeFrom="paragraph">
                  <wp:posOffset>2147570</wp:posOffset>
                </wp:positionV>
                <wp:extent cx="2922270" cy="6959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4.8pt;mso-wrap-distance-left:9.05pt;mso-wrap-distance-right:9.05pt;mso-wrap-distance-top:0pt;mso-wrap-distance-bottom:0pt;margin-top:169.1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</w:r>
    </w:p>
    <w:p>
      <w:pPr>
        <w:pStyle w:val="Normal"/>
        <w:jc w:val="right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250" w:dyaOrig="433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.3pt;margin-top:25.95pt;width:262.7pt;height:216.6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78080383" r:id="rId7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8810</wp:posOffset>
                </wp:positionH>
                <wp:positionV relativeFrom="paragraph">
                  <wp:posOffset>2811780</wp:posOffset>
                </wp:positionV>
                <wp:extent cx="2661920" cy="5784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5.55pt;mso-wrap-distance-left:9.05pt;mso-wrap-distance-right:9.05pt;mso-wrap-distance-top:0pt;mso-wrap-distance-bottom:0pt;margin-top:221.4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object w:dxaOrig="5046" w:dyaOrig="323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7.15pt;margin-top:24.9pt;width:251.5pt;height:162.1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674283389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uk-UA" w:eastAsia="uk-UA" w:bidi="he-IL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Усі 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регіони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України, 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крім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 тимчасово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 окупованої  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території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Автономної 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Республіки 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 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Крим,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uk-UA" w:eastAsia="uk-UA" w:bidi="he-IL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м. Cевастополя та частини тимчасово окупованих територій у Донецькій та Луганській областях.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Відбір міст здійснюється на державному рівні та є репрезентативним для розрахунку ІСЦ для кожного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регіону країни. Спостереження за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змінами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споживчих цін (тарифів) не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проводиться в сільській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місцевості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uk-UA" w:bidi="he-IL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norm_doc/20</w:t>
        </w:r>
        <w:r>
          <w:rPr>
            <w:rStyle w:val="InternetLink"/>
            <w:rFonts w:cs="Calibri" w:ascii="Calibri" w:hAnsi="Calibri"/>
            <w:sz w:val="22"/>
            <w:szCs w:val="22"/>
          </w:rPr>
          <w:t>20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356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356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rFonts w:ascii="Calibri-Bold;Times New Roman" w:hAnsi="Calibri-Bold;Times New Roman" w:eastAsia="Calibri" w:cs="Calibri-Bold;Times New Roman"/>
          <w:b/>
          <w:b/>
          <w:bCs/>
          <w:sz w:val="22"/>
          <w:szCs w:val="22"/>
          <w:lang w:val="uk-UA" w:eastAsia="uk-UA" w:bidi="he-IL"/>
        </w:rPr>
      </w:pPr>
      <w:r>
        <w:rPr>
          <w:rFonts w:eastAsia="Calibri" w:cs="Calibri-Bold;Times New Roman" w:ascii="Calibri-Bold;Times New Roman" w:hAnsi="Calibri-Bold;Times New Roman"/>
          <w:b/>
          <w:bCs/>
          <w:sz w:val="22"/>
          <w:szCs w:val="22"/>
          <w:lang w:val="uk-UA" w:eastAsia="uk-UA" w:bidi="he-IL"/>
        </w:rPr>
        <w:t>Перегляд</w:t>
      </w:r>
      <w:r>
        <w:rPr>
          <w:rFonts w:eastAsia="Calibri" w:cs="Calibri-Bold;Times New Roman" w:ascii="Calibri-Bold;Times New Roman" w:hAnsi="Calibri-Bold;Times New Roman"/>
          <w:b/>
          <w:bCs/>
          <w:sz w:val="22"/>
          <w:szCs w:val="22"/>
          <w:lang w:val="uk-UA" w:eastAsia="uk-UA" w:bidi="he-IL"/>
        </w:rPr>
        <w:t xml:space="preserve"> </w:t>
      </w:r>
      <w:r>
        <w:rPr>
          <w:rFonts w:eastAsia="Calibri" w:cs="Calibri-Bold;Times New Roman" w:ascii="Calibri-Bold;Times New Roman" w:hAnsi="Calibri-Bold;Times New Roman"/>
          <w:b/>
          <w:bCs/>
          <w:sz w:val="22"/>
          <w:szCs w:val="22"/>
          <w:lang w:val="uk-UA" w:eastAsia="uk-UA" w:bidi="he-IL"/>
        </w:rPr>
        <w:t>даних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2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1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-Bold">
    <w:altName w:val="Times New Roman"/>
    <w:charset w:val="b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yperlink" Target="http://ukrstat.gov.ua/norm_doc/2020/356/356.pdf" TargetMode="External"/><Relationship Id="rId12" Type="http://schemas.openxmlformats.org/officeDocument/2006/relationships/hyperlink" Target="http://www.vous.vin.ua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40:00Z</dcterms:created>
  <dc:creator>Lebedyuk_N</dc:creator>
  <dc:description/>
  <cp:keywords/>
  <dc:language>en-US</dc:language>
  <cp:lastModifiedBy>Kryschuk_I</cp:lastModifiedBy>
  <cp:lastPrinted>2021-02-12T09:10:00Z</cp:lastPrinted>
  <dcterms:modified xsi:type="dcterms:W3CDTF">2021-02-12T07:32:00Z</dcterms:modified>
  <cp:revision>72</cp:revision>
  <dc:subject/>
  <dc:title/>
</cp:coreProperties>
</file>