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2"/>
                <w:szCs w:val="12"/>
                <w:lang w:val="uk-UA" w:eastAsia="uk-UA"/>
              </w:rPr>
            </w:pPr>
            <w:r>
              <w:rPr>
                <w:b/>
                <w:color w:val="C00000"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листопаді 20</w:t>
      </w:r>
      <w:r>
        <w:rPr>
          <w:rFonts w:cs="Calibri" w:ascii="Calibri" w:hAnsi="Calibri"/>
          <w:b/>
          <w:bCs/>
          <w:sz w:val="26"/>
          <w:szCs w:val="26"/>
        </w:rPr>
        <w:t>2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21р. індекс сільськогосподарської продукції порівняно із січнем–листопадом 2020р. станови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03,1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3.05pt;width:560.85pt;height:20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85861824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9"/>
        <w:gridCol w:w="2101"/>
        <w:gridCol w:w="1822"/>
        <w:gridCol w:w="2016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5,1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/>
        <w:tc>
          <w:tcPr>
            <w:tcW w:w="3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ейтингу регіонів України у виробництві продукції сільського господарства наведено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@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00"/>
            <w:lang w:val="uk-UA"/>
          </w:rPr>
          <w:t>www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color w:val="000000"/>
            <w:lang w:eastAsia="uk-UA"/>
          </w:rPr>
          <w:t>.</w:t>
        </w:r>
        <w:r>
          <w:rPr>
            <w:rStyle w:val="InternetLink"/>
            <w:rFonts w:cs="Calibri" w:ascii="Calibri" w:hAnsi="Calibri"/>
            <w:color w:val="000000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1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Рейтинги регіонів України у виробництві продукції сільського господарства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листопаді 2021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559"/>
        <w:gridCol w:w="1559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темпом виробниц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 обсягом виробниц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ом виробниц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29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3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75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3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8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5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3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5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3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7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2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7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8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0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5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181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3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1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5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5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и щодо обсягу виробництва продукції сільського господарства на 1 особу населення розраховані за чисельністю середнього наявного населення за січень-грудень 2020 року. По Київській області ці розрахунки проведено без урахування чисельності населення у  м.Києві.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Без урахування тимчасово окупованої території АР Крим, м. Севастополя та частини тимчасово окупованих територій у Донецькій та Луганській областях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01:00Z</dcterms:created>
  <dc:creator>Lebedyuk_N</dc:creator>
  <dc:description/>
  <cp:keywords/>
  <dc:language>en-US</dc:language>
  <cp:lastModifiedBy>Khoroshenko_V</cp:lastModifiedBy>
  <cp:lastPrinted>2021-08-19T11:31:00Z</cp:lastPrinted>
  <dcterms:modified xsi:type="dcterms:W3CDTF">2021-12-21T15:15:00Z</dcterms:modified>
  <cp:revision>8</cp:revision>
  <dc:subject/>
  <dc:title/>
</cp:coreProperties>
</file>