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20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ці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1  січня  2021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27397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2020р. чисельність населення зменшилася на 4024 особи. Зменшення чисельності населення області відбулося за рахунок природного (3896  осіб) та міграційного (128 осіб) скорочення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населення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969"/>
        <w:gridCol w:w="1921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кінець року</w:t>
            </w:r>
          </w:p>
        </w:tc>
        <w:tc>
          <w:tcPr>
            <w:tcW w:w="1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397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1421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409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3375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кінець року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669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8693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6681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0647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24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09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96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2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живонароджених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48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20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померлих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44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332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 них дітей у віці до 1 року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8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1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42:00Z</dcterms:created>
  <dc:creator>user</dc:creator>
  <dc:description/>
  <cp:keywords/>
  <dc:language>en-US</dc:language>
  <cp:lastModifiedBy>Kryschuk_I</cp:lastModifiedBy>
  <cp:lastPrinted>2020-10-28T10:09:00Z</cp:lastPrinted>
  <dcterms:modified xsi:type="dcterms:W3CDTF">2021-02-18T09:59:00Z</dcterms:modified>
  <cp:revision>8</cp:revision>
  <dc:subject/>
  <dc:title>Макети експрес-випусків з демографічної статистики на заміну наданих 14</dc:title>
</cp:coreProperties>
</file>