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5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 w:eastAsia="en-US"/>
        </w:rPr>
        <w:t>02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5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січні становив 286,0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86,8 млн.грн (65,3% загального обсягу), бензину моторного – 69,8 млн.грн (24,4%), газу скрапленого (пропану, бутану) – 27,3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9,6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1 млн.грн (0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4,3% припадало на продаж бензину марки А-92, 44,0% – А-95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січ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січ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д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1,5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7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57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53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5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42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52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808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7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329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5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січні становив 229,6 млн.грн, із них газойлів (палива дизельного) – 138,4 млн.грн (</w:t>
      </w:r>
      <w:r>
        <w:rPr>
          <w:rFonts w:cs="Calibri" w:ascii="Calibri" w:hAnsi="Calibri"/>
          <w:sz w:val="26"/>
          <w:szCs w:val="26"/>
          <w:lang w:val="en-US" w:eastAsia="en-US"/>
        </w:rPr>
        <w:t>6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3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64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8,0%), пропану та бутану – 25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1,2%), метану – 1,3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0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0,5% менше, ніж</w:t>
      </w:r>
      <w:r>
        <w:rPr>
          <w:rFonts w:cs="Calibri" w:ascii="Calibri" w:hAnsi="Calibri"/>
          <w:sz w:val="26"/>
          <w:szCs w:val="26"/>
        </w:rPr>
        <w:t xml:space="preserve"> у січні 2020р., бензину моторного – 2,0 тис.т (на 13,3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2 тис. т (на 9,1%</w:t>
      </w:r>
      <w:r>
        <w:rPr>
          <w:rFonts w:cs="Calibri" w:ascii="Calibri" w:hAnsi="Calibri"/>
          <w:sz w:val="26"/>
          <w:szCs w:val="26"/>
        </w:rPr>
        <w:t xml:space="preserve"> мен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58,5 т (на 3,5% біль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5,3% припадало на продаж бензину марки А-92, 4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,1% – А-95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1:00Z</dcterms:created>
  <dc:creator>Verveka_V</dc:creator>
  <dc:description/>
  <cp:keywords/>
  <dc:language>en-US</dc:language>
  <cp:lastModifiedBy>Kryschuk_I</cp:lastModifiedBy>
  <cp:lastPrinted>2021-01-20T11:26:00Z</cp:lastPrinted>
  <dcterms:modified xsi:type="dcterms:W3CDTF">2021-02-25T09:52:00Z</dcterms:modified>
  <cp:revision>29</cp:revision>
  <dc:subject/>
  <dc:title/>
</cp:coreProperties>
</file>