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ютому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ютому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р. порівняно з попереднім місяцем зросли на 1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, з початку року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>на 2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та 2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15.8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12976702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0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0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2pt;margin-top:4.6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90853619" r:id="rId5"/>
        </w:object>
      </w:r>
      <w:r>
        <w:rPr>
          <w:rFonts w:cs="Calibri" w:ascii="Calibri" w:hAnsi="Calibri"/>
          <w:b/>
          <w:sz w:val="24"/>
          <w:szCs w:val="24"/>
          <w:lang w:val="uk-UA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0"/>
        <w:gridCol w:w="1661"/>
        <w:gridCol w:w="1590"/>
      </w:tblGrid>
      <w:tr>
        <w:trPr>
          <w:trHeight w:val="287" w:hRule="atLeast"/>
          <w:cantSplit w:val="true"/>
        </w:trPr>
        <w:tc>
          <w:tcPr>
            <w:tcW w:w="6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1 до </w:t>
            </w:r>
          </w:p>
        </w:tc>
      </w:tr>
      <w:tr>
        <w:trPr>
          <w:trHeight w:val="286" w:hRule="atLeast"/>
          <w:cantSplit w:val="true"/>
        </w:trPr>
        <w:tc>
          <w:tcPr>
            <w:tcW w:w="6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139" w:hRule="atLeast"/>
          <w:cantSplit w:val="true"/>
        </w:trPr>
        <w:tc>
          <w:tcPr>
            <w:tcW w:w="6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7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8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5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</w:tbl>
    <w:p>
      <w:pPr>
        <w:pStyle w:val="Normal"/>
        <w:rPr>
          <w:rFonts w:ascii="Calibri" w:hAnsi="Calibri" w:cs="Calibri"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265</wp:posOffset>
                </wp:positionH>
                <wp:positionV relativeFrom="paragraph">
                  <wp:posOffset>82550</wp:posOffset>
                </wp:positionV>
                <wp:extent cx="2703195" cy="93935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939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ютом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. Найбільше (на 7,9–5,3%) подорожчали м'ясо птиці, цукор, соняшникова олія, продукти переробки зернових, фрукти та  овочі. Підвищились ціни на масло, рибу та продукти з риби, хліб, молоко, макаронні вироби (на 2,8–0,7%). Водночас подешевшали яйця, свинина, рис,  сметана, сири, безалкогольні напої (на 6,7–0,4%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3,1%, що пов'язано з подорожчанням алкогольних напоїв на 4,9%, тютюнових виробів – на 1,4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дяг і взуття подешевшали на 3,4%, зокрема, взуття – на 3,8%, одяг – на 3,0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Плата за житло, воду, електроенергію, газ та інші види палива зросла на 0,1% за рахунок підвищення тарифів на утримання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будинків та прибудинкових територій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 на 1,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eastAsia="uk-UA"/>
                              </w:rPr>
                              <w:t>1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8% за рахунок подорожчання палива та мастил на 8,4%, проїзду в залізничному пасажирському транспорті – на 2,1%. Водночас подешевшали автомобілі на 1,1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'язку ціни зросли на 1,1%, що пов'язано з подорожчанням інтернету на 3,9%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739.65pt;mso-wrap-distance-left:9.05pt;mso-wrap-distance-right:9.05pt;mso-wrap-distance-top:0pt;mso-wrap-distance-bottom:0pt;margin-top:6.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ютому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. Найбільше (на 7,9–5,3%) подорожчали м'ясо птиці, цукор, соняшникова олія, продукти переробки зернових, фрукти та  овочі. Підвищились ціни на масло, рибу та продукти з риби, хліб, молоко, макаронні вироби (на 2,8–0,7%). Водночас подешевшали яйця, свинина, рис,  сметана, сири, безалкогольні напої (на 6,7–0,4%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3,1%, що пов'язано з подорожчанням алкогольних напоїв на 4,9%, тютюнових виробів – на 1,4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дяг і взуття подешевшали на 3,4%, зокрема, взуття – на 3,8%, одяг – на 3,0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Плата за житло, воду, електроенергію, газ та інші види палива зросла на 0,1% за рахунок підвищення тарифів на утримання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будинків та прибудинкових територій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 на 1,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eastAsia="uk-UA"/>
                        </w:rPr>
                        <w:t>1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8% за рахунок подорожчання палива та мастил на 8,4%, проїзду в залізничному пасажирському транспорті – на 2,1%. Водночас подешевшали автомобілі на 1,1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'язку ціни зросли на 1,1%, що пов'язано з подорожчанням інтернету на 3,9%.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709"/>
                        <w:jc w:val="both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34" w:dyaOrig="32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27202023" r:id="rId7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jc w:val="right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250" w:dyaOrig="43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62.7pt;height:216.6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24592412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2811780</wp:posOffset>
                </wp:positionV>
                <wp:extent cx="2661920" cy="5784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5.55pt;mso-wrap-distance-left:9.05pt;mso-wrap-distance-right:9.05pt;mso-wrap-distance-top:0pt;mso-wrap-distance-bottom:0pt;margin-top:221.4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4.9pt;width:259pt;height:162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632928915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C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/>
          <w:b/>
          <w:bCs/>
          <w:sz w:val="22"/>
          <w:szCs w:val="22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ukrstat.gov.ua/norm_doc/2020/356/356.pdf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14:00Z</dcterms:created>
  <dc:creator>Lebedyuk_N</dc:creator>
  <dc:description/>
  <cp:keywords/>
  <dc:language>en-US</dc:language>
  <cp:lastModifiedBy>Kryschuk_I</cp:lastModifiedBy>
  <cp:lastPrinted>2021-02-12T09:10:00Z</cp:lastPrinted>
  <dcterms:modified xsi:type="dcterms:W3CDTF">2021-03-12T08:27:00Z</dcterms:modified>
  <cp:revision>65</cp:revision>
  <dc:subject/>
  <dc:title/>
</cp:coreProperties>
</file>