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6.</w:t>
      </w: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</w:rPr>
        <w:t>3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21р. населенням області сплачено за житлово-комунальні послуги 5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2,8 млн.грн (81,6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січні 2021 рок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4910,2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2785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січня 2021р. заборгованість населення зі сплати за постачання та розподіл природного газу становила 672,1 млн.грн, за постачання теплової енергії та гарячої води – 161,5 млн.грн, за постачання та розподіл електричної енергії – 152,2 млн.грн, за централізоване водопостачання та водовідведення – 59,2 млн.грн, за управління багатоквартирним будинком – 18,8 млн.грн, за надання послуг з вивезення побутових відходів – 12,4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 848 та від 27.06.2003 № 976, у січні 2021р. з населенням було укладено 82 договори щодо погашення реструктуризованої заборгованості на загальну суму 619,9 тис.грн. Сума внесених платежів, з урахуванням довгострокових договорів, становила 328,8 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змінами, 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внесеними постановою Кабінету Міністрів України від 26.04.2017 № 300</w:t>
      </w:r>
      <w:r>
        <w:rPr>
          <w:rFonts w:cs="Calibri" w:ascii="Calibri" w:hAnsi="Calibri"/>
          <w:sz w:val="22"/>
          <w:szCs w:val="22"/>
          <w:lang w:val="uk-UA"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9:00Z</dcterms:created>
  <dc:creator>Matviyuk_V</dc:creator>
  <dc:description/>
  <cp:keywords/>
  <dc:language>en-US</dc:language>
  <cp:lastModifiedBy>Kryschuk_I</cp:lastModifiedBy>
  <cp:lastPrinted>2020-12-01T10:22:00Z</cp:lastPrinted>
  <dcterms:modified xsi:type="dcterms:W3CDTF">2021-03-15T14:01:00Z</dcterms:modified>
  <cp:revision>25</cp:revision>
  <dc:subject/>
  <dc:title>                                  </dc:title>
</cp:coreProperties>
</file>