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ютому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ютому 2021р. становив 136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ютим 2020р. склав 63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42"/>
        <w:gridCol w:w="2244"/>
        <w:gridCol w:w="210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ютому 2021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6848</w:t>
            </w:r>
          </w:p>
        </w:tc>
        <w:tc>
          <w:tcPr>
            <w:tcW w:w="2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3,4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961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226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735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41,5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887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4,1% від загального обсягу виробленої будівельної продукції, ремонт (капітальний та поточний) – 17,9%, реконструкція та технічне переоснащення – 18,0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52:00Z</dcterms:created>
  <dc:creator>Shcherbakova_S</dc:creator>
  <dc:description/>
  <cp:keywords/>
  <dc:language>en-US</dc:language>
  <cp:lastModifiedBy>Kryschuk_I</cp:lastModifiedBy>
  <cp:lastPrinted>2020-01-23T15:35:00Z</cp:lastPrinted>
  <dcterms:modified xsi:type="dcterms:W3CDTF">2021-04-01T06:55:00Z</dcterms:modified>
  <cp:revision>6</cp:revision>
  <dc:subject/>
  <dc:title/>
</cp:coreProperties>
</file>