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лютому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лютому 2021р. населенням області сплачено за житлово-комунальні послуги 5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0,2 млн.грн (100,5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7548,5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0204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лютого 2021р. заборгованість населення зі сплати за постачання та розподіл природного газу становила 649,4 млн.грн, за постачання теплової енергії та гарячої води – 186,8 млн.грн, за постачання та розподіл електричної енергії – 145,3 млн.грн, за централізоване водопостачання та водовідведення – 59,8 млн.грн, за управління багатоквартирним будинком – 19,8 млн.грн, за надання послуг з вивезення побутових відходів – 12,4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лютому 2021р. з населенням було укладено 250 договорів щодо погашення реструктуризованої заборгованості на загальну суму 1637,5 тис.грн. Сума внесених платежів, з урахуванням довгострокових договорів, становила 367,0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змінами, </w:t>
      </w: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внесеними постановою Кабінету Міністрів України від 26.04.2017 № 300</w:t>
      </w:r>
      <w:r>
        <w:rPr>
          <w:rFonts w:cs="Calibri" w:ascii="Calibri" w:hAnsi="Calibri"/>
          <w:sz w:val="22"/>
          <w:szCs w:val="22"/>
          <w:lang w:val="uk-UA"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9:00Z</dcterms:created>
  <dc:creator>Matviyuk_V</dc:creator>
  <dc:description/>
  <cp:keywords/>
  <dc:language>en-US</dc:language>
  <cp:lastModifiedBy>Kryschuk_I</cp:lastModifiedBy>
  <cp:lastPrinted>2020-12-01T10:22:00Z</cp:lastPrinted>
  <dcterms:modified xsi:type="dcterms:W3CDTF">2021-04-12T14:09:00Z</dcterms:modified>
  <cp:revision>28</cp:revision>
  <dc:subject/>
  <dc:title>                                  </dc:title>
</cp:coreProperties>
</file>