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березні 2021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берез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1р. порівняно з попереднім місяцем зросли на 1,5%, з початку року </w:t>
      </w:r>
      <w:r>
        <w:rPr>
          <w:rFonts w:cs="Calibri" w:ascii="Calibri" w:hAnsi="Calibri"/>
          <w:sz w:val="26"/>
          <w:szCs w:val="26"/>
        </w:rPr>
        <w:t xml:space="preserve">– </w:t>
      </w:r>
      <w:r>
        <w:rPr>
          <w:rFonts w:cs="Calibri" w:ascii="Calibri" w:hAnsi="Calibri"/>
          <w:sz w:val="26"/>
          <w:szCs w:val="26"/>
          <w:lang w:val="uk-UA"/>
        </w:rPr>
        <w:t xml:space="preserve">на 4,2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1,7% та 4,1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15.8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76101775" r:id="rId3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0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0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4.6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212442015" r:id="rId5"/>
        </w:object>
      </w:r>
      <w:r>
        <w:rPr>
          <w:rFonts w:cs="Calibri" w:ascii="Calibri" w:hAnsi="Calibri"/>
          <w:b/>
          <w:sz w:val="24"/>
          <w:szCs w:val="24"/>
          <w:lang w:val="uk-UA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54"/>
        <w:gridCol w:w="2341"/>
        <w:gridCol w:w="2343"/>
      </w:tblGrid>
      <w:tr>
        <w:trPr>
          <w:trHeight w:val="287" w:hRule="atLeast"/>
          <w:cantSplit w:val="true"/>
        </w:trPr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ерезень 2021 до </w:t>
            </w:r>
          </w:p>
        </w:tc>
      </w:tr>
      <w:tr>
        <w:trPr>
          <w:trHeight w:val="286" w:hRule="atLeast"/>
          <w:cantSplit w:val="true"/>
        </w:trPr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2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0</w:t>
            </w:r>
          </w:p>
        </w:tc>
      </w:tr>
      <w:tr>
        <w:trPr>
          <w:trHeight w:val="139" w:hRule="atLeast"/>
          <w:cantSplit w:val="true"/>
        </w:trPr>
        <w:tc>
          <w:tcPr>
            <w:tcW w:w="49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3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5</w:t>
            </w:r>
          </w:p>
        </w:tc>
        <w:tc>
          <w:tcPr>
            <w:tcW w:w="23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4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,7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1,4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4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3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3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</w:tr>
    </w:tbl>
    <w:p>
      <w:pPr>
        <w:pStyle w:val="Normal"/>
        <w:rPr>
          <w:rFonts w:ascii="Calibri" w:hAnsi="Calibri" w:cs="Calibri"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8265</wp:posOffset>
                </wp:positionH>
                <wp:positionV relativeFrom="paragraph">
                  <wp:posOffset>82550</wp:posOffset>
                </wp:positionV>
                <wp:extent cx="2703195" cy="939355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939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берез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1,8%. Найбільше (на 9,0%) подорожчала соняшникова олія. Підвищились ціни на м'ясо птиці, масло, продукти переробки зернових, фрукти, овочі, цукор, хліб, рибу та продукти з риби, рис, молоко, свинину, сметану на 3,9–0,9%. Водночас подешевшали яйця, макаронні вироби, яловичина і телятина на 4,0–0,5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когольні напої та тютюнові вироби зросли на 1,4%, що пов'язано з подорожчанням алкогольних напоїв на 1,7%, тютюнових виробів – на 1,1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Одяг і взуття подорожчали на 12,7%, зокрема, одяг – на 14,6%, взуття – на 10,9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Плата за житло, воду, електроенергію, газ та інші види палива зросла на 0,3% за рахунок  підвищення цін на утримання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та ремонт житла</w:t>
                            </w: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 на 1,4%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зросли на 1,6% за рахунок подорожчання палива та мастил на 5,5%, проїзду в залізничному пасажирському транспорті – на 3,6%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739.65pt;mso-wrap-distance-left:9.05pt;mso-wrap-distance-right:9.05pt;mso-wrap-distance-top:0pt;mso-wrap-distance-bottom:0pt;margin-top:6.5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берез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1,8%. Найбільше (на 9,0%) подорожчала соняшникова олія. Підвищились ціни на м'ясо птиці, масло, продукти переробки зернових, фрукти, овочі, цукор, хліб, рибу та продукти з риби, рис, молоко, свинину, сметану на 3,9–0,9%. Водночас подешевшали яйця, макаронні вироби, яловичина і телятина на 4,0–0,5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когольні напої та тютюнові вироби зросли на 1,4%, що пов'язано з подорожчанням алкогольних напоїв на 1,7%, тютюнових виробів – на 1,1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Одяг і взуття подорожчали на 12,7%, зокрема, одяг – на 14,6%, взуття – на 10,9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Плата за житло, воду, електроенергію, газ та інші види палива зросла на 0,3% за рахунок  підвищення цін на утримання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та ремонт житла</w:t>
                      </w: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 на 1,4%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зросли на 1,6% за рахунок подорожчання палива та мастил на 5,5%, проїзду в залізничному пасажирському транспорті – на 3,6%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34" w:dyaOrig="323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86784088" r:id="rId7"/>
        </w:objec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2147570</wp:posOffset>
                </wp:positionV>
                <wp:extent cx="2922270" cy="6959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69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4.8pt;mso-wrap-distance-left:9.05pt;mso-wrap-distance-right:9.05pt;mso-wrap-distance-top:0pt;mso-wrap-distance-bottom:0pt;margin-top:169.1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250" w:dyaOrig="43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62.7pt;height:216.6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980805412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2811780</wp:posOffset>
                </wp:positionV>
                <wp:extent cx="2661920" cy="5784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5.55pt;mso-wrap-distance-left:9.05pt;mso-wrap-distance-right:9.05pt;mso-wrap-distance-top:0pt;mso-wrap-distance-bottom:0pt;margin-top:221.4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4.9pt;width:258.95pt;height:162.0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743172136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сі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и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України,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крім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тимчасово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 окупованої  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території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 Автономної 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Республіки  </w:t>
      </w:r>
      <w:r>
        <w:rPr>
          <w:rFonts w:eastAsia="Calibri" w:cs="Calibri" w:ascii="Calibri" w:hAnsi="Calibri"/>
          <w:sz w:val="22"/>
          <w:szCs w:val="22"/>
          <w:lang w:val="en-US" w:eastAsia="uk-UA" w:bidi="he-IL"/>
        </w:rPr>
        <w:t>  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 xml:space="preserve">Крим,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. Cевастополя та частини тимчасово окупованих територій у Донецькій та Луганській областях.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Відбір міст здійснюється на державному рівні та є репрезентативним для розрахунку ІСЦ для кожного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регіону країни. Спостереження за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змінами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споживчих цін (тарифів) не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роводиться в сільській</w:t>
      </w:r>
      <w:r>
        <w:rPr>
          <w:rFonts w:eastAsia="Calibri" w:cs="Calibri" w:ascii="Calibri" w:hAnsi="Calibri"/>
          <w:sz w:val="22"/>
          <w:szCs w:val="22"/>
          <w:lang w:eastAsia="uk-UA" w:bidi="he-IL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uk-UA" w:bidi="he-IL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</w:t>
        </w:r>
        <w:r>
          <w:rPr>
            <w:rStyle w:val="InternetLink"/>
            <w:rFonts w:cs="Calibri" w:ascii="Calibri" w:hAnsi="Calibri"/>
            <w:sz w:val="22"/>
            <w:szCs w:val="22"/>
          </w:rPr>
          <w:t>2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356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rFonts w:ascii="Calibri-Bold;Times New Roman" w:hAnsi="Calibri-Bold;Times New Roman" w:eastAsia="Calibri" w:cs="Calibri-Bold;Times New Roman"/>
          <w:b/>
          <w:b/>
          <w:bCs/>
          <w:sz w:val="22"/>
          <w:szCs w:val="22"/>
          <w:lang w:val="uk-UA" w:eastAsia="uk-UA" w:bidi="he-IL"/>
        </w:rPr>
      </w:pP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Перегляд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 xml:space="preserve"> </w:t>
      </w:r>
      <w:r>
        <w:rPr>
          <w:rFonts w:eastAsia="Calibri" w:cs="Calibri-Bold;Times New Roman" w:ascii="Calibri-Bold;Times New Roman" w:hAnsi="Calibri-Bold;Times New Roman"/>
          <w:b/>
          <w:bCs/>
          <w:sz w:val="22"/>
          <w:szCs w:val="22"/>
          <w:lang w:val="uk-UA" w:eastAsia="uk-UA" w:bidi="he-IL"/>
        </w:rPr>
        <w:t>даних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uk-UA" w:bidi="he-IL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1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-Bold">
    <w:altName w:val="Times New Roman"/>
    <w:charset w:val="b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ukrstat.gov.ua/norm_doc/2020/356/356.pdf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12:00Z</dcterms:created>
  <dc:creator>Lebedyuk_N</dc:creator>
  <dc:description/>
  <cp:keywords/>
  <dc:language>en-US</dc:language>
  <cp:lastModifiedBy>Kryschuk_I</cp:lastModifiedBy>
  <cp:lastPrinted>2021-04-14T09:43:00Z</cp:lastPrinted>
  <dcterms:modified xsi:type="dcterms:W3CDTF">2021-04-14T08:45:00Z</dcterms:modified>
  <cp:revision>61</cp:revision>
  <dc:subject/>
  <dc:title/>
</cp:coreProperties>
</file>