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квіт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21р. сума заборгованості з виплати заробітної плати становила 45,1 млн.грн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object w:dxaOrig="9720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0.2pt;width:485.25pt;height:21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42729813" r:id="rId3"/>
        </w:object>
      </w: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п.р. основна частка суми заборгованості припадала на промисловість (72,7%), транспорт, складське господарство, поштову та кур’єрську діяльність (10,8%), охорону здоров’я та надання соціальної допомоги (6,0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квітня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олинській області, 2021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квітня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900"/>
        <w:gridCol w:w="900"/>
        <w:gridCol w:w="916"/>
        <w:gridCol w:w="917"/>
        <w:gridCol w:w="983"/>
        <w:gridCol w:w="964"/>
        <w:gridCol w:w="720"/>
      </w:tblGrid>
      <w:tr>
        <w:trPr>
          <w:trHeight w:val="269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21р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088,1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,6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847,4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,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,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66,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58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24,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8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42,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3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,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1,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1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5,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6,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9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6,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5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9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23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231"/>
        <w:gridCol w:w="1938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088,1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1,6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847,4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492,4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5499,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,4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214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529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8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49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49,5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68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Style19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9:00Z</dcterms:created>
  <dc:creator>user</dc:creator>
  <dc:description/>
  <cp:keywords/>
  <dc:language>en-US</dc:language>
  <cp:lastModifiedBy>Tunik_I</cp:lastModifiedBy>
  <cp:lastPrinted>2021-03-01T14:05:00Z</cp:lastPrinted>
  <dcterms:modified xsi:type="dcterms:W3CDTF">2021-04-30T05:23:00Z</dcterms:modified>
  <cp:revision>17</cp:revision>
  <dc:subject/>
  <dc:title>Додаток 2</dc:title>
</cp:coreProperties>
</file>