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4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7% та 4,8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15.8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85274096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0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0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4.6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84754644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0"/>
        <w:gridCol w:w="1661"/>
        <w:gridCol w:w="1590"/>
      </w:tblGrid>
      <w:tr>
        <w:trPr>
          <w:trHeight w:val="287" w:hRule="atLeast"/>
          <w:cantSplit w:val="true"/>
        </w:trPr>
        <w:tc>
          <w:tcPr>
            <w:tcW w:w="6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0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-52705</wp:posOffset>
                </wp:positionV>
                <wp:extent cx="2799080" cy="9528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52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1,3%. Найбільше (на 10,8%) подорожчала соняшникова олія. Підвищились ціни на яйця, цукор, макаронні вироби, рис, сметану, продукти переробки зернових, м'ясо птиці, безалкогольні напої, кисломолочні продукти, хліб, свинину на 5,5–0,6%. Водночас подешевшали риба та продукти з риби, овочі, фрукти, яловичина і телятина, масло на 2,9–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4%, що пов'язано з подорожчанням тютюнових виробів на 2,0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орожчали на 1,2%, у т.ч. одяг – на 1,8%, взуття – на 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Плата за житло, воду, електроенергію, газ та інші види палива зросла на 0,1% за рахунок підвищення тарифів на утримання будинків та прибудинкових територій на 1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0% спричинено подорожчанням  амбулаторних послуг на 2,1%, послуг лікарень – на 1,3%, фармацевтичної продукції, медичних товарів та обладнання – на 0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5% за рахунок подорожчання палива та мастил на 2,1%, проїзду в залізничному пасажирському транспорті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50.3pt;mso-wrap-distance-left:9.05pt;mso-wrap-distance-right:9.05pt;mso-wrap-distance-top:0pt;mso-wrap-distance-bottom:0pt;margin-top:-4.1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1,3%. Найбільше (на 10,8%) подорожчала соняшникова олія. Підвищились ціни на яйця, цукор, макаронні вироби, рис, сметану, продукти переробки зернових, м'ясо птиці, безалкогольні напої, кисломолочні продукти, хліб, свинину на 5,5–0,6%. Водночас подешевшали риба та продукти з риби, овочі, фрукти, яловичина і телятина, масло на 2,9–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4%, що пов'язано з подорожчанням тютюнових виробів на 2,0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орожчали на 1,2%, у т.ч. одяг – на 1,8%, взуття – на 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Плата за житло, воду, електроенергію, газ та інші види палива зросла на 0,1% за рахунок підвищення тарифів на утримання будинків та прибудинкових територій на 1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0% спричинено подорожчанням  амбулаторних послуг на 2,1%, послуг лікарень – на 1,3%, фармацевтичної продукції, медичних товарів та обладнання – на 0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5% за рахунок подорожчання палива та мастил на 2,1%, проїзду в залізничному пасажирському транспорті – на 0,5%. </w:t>
                      </w:r>
                    </w:p>
                    <w:p>
                      <w:pPr>
                        <w:pStyle w:val="Normal"/>
                        <w:spacing w:lineRule="auto" w:line="168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072693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2005726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4.9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320474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/>
          <w:b/>
          <w:bCs/>
          <w:sz w:val="22"/>
          <w:szCs w:val="22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44:00Z</dcterms:created>
  <dc:creator>Lebedyuk_N</dc:creator>
  <dc:description/>
  <cp:keywords/>
  <dc:language>en-US</dc:language>
  <cp:lastModifiedBy>Kryschuk_I</cp:lastModifiedBy>
  <cp:lastPrinted>2021-05-12T16:01:00Z</cp:lastPrinted>
  <dcterms:modified xsi:type="dcterms:W3CDTF">2021-05-12T13:54:00Z</dcterms:modified>
  <cp:revision>34</cp:revision>
  <dc:subject/>
  <dc:title/>
</cp:coreProperties>
</file>