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2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квітні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квітні 2021р. індекс сільськогосподарської продукції порівняно із січнем–квітнем 2020р. становив 96,5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08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3.05pt;width:560.35pt;height:209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13228639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 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5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2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ейтингу регіонів України у виробництві продукції сільського господарства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Рейтинги регіонів України у виробництві продукції сільського господарств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квітні 2021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темпом виробниц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обсягом вироб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7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8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8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4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січень-грудень 2020 року. По Київській області ці розрахунки проведено без урахування чисельності населення у  м.Києві.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Р Крим, м. Севастополя та частини тимчасово окупованих територій у Донецькій та Луганській областя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4:00Z</dcterms:created>
  <dc:creator>Lebedyuk_N</dc:creator>
  <dc:description/>
  <cp:keywords/>
  <dc:language>en-US</dc:language>
  <cp:lastModifiedBy>Kryschuk_I</cp:lastModifiedBy>
  <cp:lastPrinted>2020-02-18T08:41:00Z</cp:lastPrinted>
  <dcterms:modified xsi:type="dcterms:W3CDTF">2021-05-21T07:34:00Z</dcterms:modified>
  <cp:revision>4</cp:revision>
  <dc:subject/>
  <dc:title/>
</cp:coreProperties>
</file>