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тра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21р. сума заборгованості з виплати заробітної плати становила 55,8 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object w:dxaOrig="9705" w:dyaOrig="4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3pt;width:485.25pt;height:21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1037845" r:id="rId3"/>
        </w:object>
      </w: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п.р. основна частка суми заборгованості припадала на промисловість (78,1%), транспорт, складське господарство, поштову та кур’єрську діяльність (11,6%), охорону здоров’я та надання соціальної допомоги (4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трав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трав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900"/>
        <w:gridCol w:w="900"/>
        <w:gridCol w:w="916"/>
        <w:gridCol w:w="917"/>
        <w:gridCol w:w="983"/>
        <w:gridCol w:w="964"/>
        <w:gridCol w:w="720"/>
      </w:tblGrid>
      <w:tr>
        <w:trPr>
          <w:trHeight w:val="269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21р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792,2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7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,9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58,4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,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46,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6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6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2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7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6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6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9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231"/>
        <w:gridCol w:w="1938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792,2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58,4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64,7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3055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,1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684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3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48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51,1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70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9:00Z</dcterms:created>
  <dc:creator>user</dc:creator>
  <dc:description/>
  <cp:keywords/>
  <dc:language>en-US</dc:language>
  <cp:lastModifiedBy>Kryschuk_I</cp:lastModifiedBy>
  <cp:lastPrinted>2021-03-01T14:05:00Z</cp:lastPrinted>
  <dcterms:modified xsi:type="dcterms:W3CDTF">2021-05-31T12:41:00Z</dcterms:modified>
  <cp:revision>8</cp:revision>
  <dc:subject/>
  <dc:title>Додаток 2</dc:title>
</cp:coreProperties>
</file>