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0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6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квіт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квітні 2021р. становив 489,0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квітнем 2020р. склав 111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96"/>
        <w:gridCol w:w="2199"/>
        <w:gridCol w:w="2061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квітні 2021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489010</w:t>
            </w:r>
          </w:p>
        </w:tc>
        <w:tc>
          <w:tcPr>
            <w:tcW w:w="2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1,4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899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,8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677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6,1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220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0,1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0014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4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61,6% від загального обсягу виробленої будівельної продукції, ремонт (капітальний та поточний) – 22,9%, реконструкція і технічне переоснащення – 15,5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02:00Z</dcterms:created>
  <dc:creator>Shcherbakova_S</dc:creator>
  <dc:description/>
  <cp:keywords/>
  <dc:language>en-US</dc:language>
  <cp:lastModifiedBy>Kryschuk_I</cp:lastModifiedBy>
  <cp:lastPrinted>2020-01-23T15:35:00Z</cp:lastPrinted>
  <dcterms:modified xsi:type="dcterms:W3CDTF">2021-06-01T05:56:00Z</dcterms:modified>
  <cp:revision>7</cp:revision>
  <dc:subject/>
  <dc:title/>
</cp:coreProperties>
</file>