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06</w:t>
      </w:r>
      <w:r>
        <w:rPr>
          <w:rFonts w:cs="Calibri" w:ascii="Calibri" w:hAnsi="Calibri"/>
          <w:szCs w:val="26"/>
        </w:rPr>
        <w:t>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квітні 2021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квітні 2021р. населенням області сплачено за житлово-комунальні послуги 467,6 млн.грн (103,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 у кві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2401,1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7589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квітня 2021р. заборгованість населення зі сплати за постачання та розподіл природного газу становила 482,9 млн.грн, за постачання теплової енергії та гарячої води – 206,3 млн.грн, за постачання та розподіл електричної енергії – 137,6 млн.грн, за централізоване водопостачання та водовідведення – 61,6 млн.грн, за управління багатоквартирним будинком – 23,4 млн.грн, за надання послуг з вивезення побутових відходів – 12,7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 848 та від 27.06.2003 № 976, у квітні 2021р. з населенням було укладено 164 договори щодо погашення реструктуризованої заборгованості на загальну суму 1234,4 тис.грн. Сума внесених платежів, з урахуванням довгострокових договорів, становила 611,4 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21/10/1</w:t>
        </w:r>
        <w:r>
          <w:rPr>
            <w:rStyle w:val="InternetLink"/>
            <w:rFonts w:cs="Calibri" w:ascii="Calibri" w:hAnsi="Calibri"/>
            <w:sz w:val="22"/>
            <w:szCs w:val="22"/>
          </w:rPr>
          <w:t>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en-US" w:eastAsia="uk-UA"/>
        </w:rPr>
        <w:t>lutsk.</w:t>
      </w:r>
      <w:r>
        <w:rPr>
          <w:rFonts w:cs="Calibri" w:ascii="Calibri" w:hAnsi="Calibri"/>
          <w:u w:val="single"/>
          <w:lang w:val="en-US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49:00Z</dcterms:created>
  <dc:creator>Matviyuk_V</dc:creator>
  <dc:description/>
  <cp:keywords/>
  <dc:language>en-US</dc:language>
  <cp:lastModifiedBy>Chetverykova_J</cp:lastModifiedBy>
  <cp:lastPrinted>2021-06-10T09:30:00Z</cp:lastPrinted>
  <dcterms:modified xsi:type="dcterms:W3CDTF">2021-06-10T11:59:00Z</dcterms:modified>
  <cp:revision>38</cp:revision>
  <dc:subject/>
  <dc:title>                                  </dc:title>
</cp:coreProperties>
</file>