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,8%, з початку року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 xml:space="preserve">на 5,7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3% та 6,1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3169043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9599469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87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1 до </w:t>
            </w:r>
          </w:p>
        </w:tc>
      </w:tr>
      <w:tr>
        <w:trPr>
          <w:trHeight w:val="286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4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2</w:t>
            </w:r>
          </w:p>
        </w:tc>
      </w:tr>
    </w:tbl>
    <w:p>
      <w:pPr>
        <w:pStyle w:val="Normal"/>
        <w:rPr>
          <w:rFonts w:ascii="Calibri" w:hAnsi="Calibri" w:cs="Calibri"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2705</wp:posOffset>
                </wp:positionV>
                <wp:extent cx="2743200" cy="95288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52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зросли на 1,0%. Найбільше  подорожчали фрукти (на 10,0%) та соняшникова олія (на 8,0%). Підвищились ціни на рис, рибу та продукти з риби, сири, цукор, кисломолочні продукти, яловичину і телятину, м'ясо птиці, масло, свинину,  безалкогольні напої на 3,7–1,4%. Водночас подешевшали яйця на 24,7%, овочі, молоко, сало, сметана, макаронні вироби на 5,2–0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3%, що пов'язано з подорожчанням тютюнових виробів на 1,8%.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Плата за житло, воду, електроенергію, газ та інші види палива зросла на 3,1% за рахунок підвищення тарифів на природний газ на 11,3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4% спричинено подорожчанням  послуг лікарень на 2,9%, фармацевтичної продукції, медичних товарів та обладнання, амбулаторних послуг – на 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6% за рахунок подорожчання проїзду в автомобільному пасажирському транспорті на 1,6%, залізничному пасажирському транспорті – на 1,5%, палива та мастил – на 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'язку ціни зросли на 2,2%, що пов'язано з подорожчанням мобільного зв'язку на 4,5% та інтернету на 1,0%.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0.3pt;mso-wrap-distance-left:9.05pt;mso-wrap-distance-right:9.05pt;mso-wrap-distance-top:0pt;mso-wrap-distance-bottom:0pt;margin-top:-4.1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зросли на 1,0%. Найбільше  подорожчали фрукти (на 10,0%) та соняшникова олія (на 8,0%). Підвищились ціни на рис, рибу та продукти з риби, сири, цукор, кисломолочні продукти, яловичину і телятину, м'ясо птиці, масло, свинину,  безалкогольні напої на 3,7–1,4%. Водночас подешевшали яйця на 24,7%, овочі, молоко, сало, сметана, макаронні вироби на 5,2–0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3%, що пов'язано з подорожчанням тютюнових виробів на 1,8%.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Плата за житло, воду, електроенергію, газ та інші види палива зросла на 3,1% за рахунок підвищення тарифів на природний газ на 11,3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4% спричинено подорожчанням  послуг лікарень на 2,9%, фармацевтичної продукції, медичних товарів та обладнання, амбулаторних послуг – на 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6% за рахунок подорожчання проїзду в автомобільному пасажирському транспорті на 1,6%, залізничному пасажирському транспорті – на 1,5%, палива та мастил – на 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'язку ціни зросли на 2,2%, що пов'язано з подорожчанням мобільного зв'язку на 4,5% та інтернету на 1,0%.</w:t>
                      </w:r>
                    </w:p>
                    <w:p>
                      <w:pPr>
                        <w:pStyle w:val="Normal"/>
                        <w:spacing w:lineRule="auto" w:line="168"/>
                        <w:ind w:firstLine="709"/>
                        <w:jc w:val="both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34" w:dyaOrig="32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2113538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250" w:dyaOrig="43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62.7pt;height:216.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6182440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811780</wp:posOffset>
                </wp:positionV>
                <wp:extent cx="2661920" cy="578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5.55pt;mso-wrap-distance-left:9.05pt;mso-wrap-distance-right:9.05pt;mso-wrap-distance-top:0pt;mso-wrap-distance-bottom:0pt;margin-top:221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0.55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3680945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43:00Z</dcterms:created>
  <dc:creator>Lebedyuk_N</dc:creator>
  <dc:description/>
  <cp:keywords/>
  <dc:language>en-US</dc:language>
  <cp:lastModifiedBy>Kryschuk_I</cp:lastModifiedBy>
  <cp:lastPrinted>2021-05-12T16:01:00Z</cp:lastPrinted>
  <dcterms:modified xsi:type="dcterms:W3CDTF">2021-06-14T11:45:00Z</dcterms:modified>
  <cp:revision>37</cp:revision>
  <dc:subject/>
  <dc:title/>
</cp:coreProperties>
</file>