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5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 w:eastAsia="en-US"/>
        </w:rPr>
        <w:t>0</w:t>
      </w:r>
      <w:r>
        <w:rPr>
          <w:rFonts w:cs="Calibri" w:ascii="Calibri" w:hAnsi="Calibri"/>
          <w:szCs w:val="26"/>
          <w:lang w:val="en-US" w:eastAsia="en-US"/>
        </w:rPr>
        <w:t>6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травн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59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травні становив 406,1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79,0 млн.грн (68,7% загального обсягу), бензину моторного – 94,1 млн.грн (23,2%), газу скрапленого (пропану, бутану) – 29,2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7,2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3,8 млн.грн (0,9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1,8% припадало на продаж бензину марки А-92, 45,6% – А-95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равн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травн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віт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в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96,7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2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106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65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8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197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25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8956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4,5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265,8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6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,0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01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травні становив 316,0 млн.грн, із них газойлів (палива дизельного) – 203,6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4,4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83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6,5%), пропану та бутану – 27,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8,5%), метану – 1,9 млн.грн (0,6%).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6,5 тис.т, що на 42,1% більше, ніж у травні 2020р., бензину моторного – 2,2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3,6% біль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 xml:space="preserve">, пропану та бутану – 936,0 т (на </w:t>
      </w:r>
      <w:r>
        <w:rPr>
          <w:rFonts w:cs="Calibri" w:ascii="Calibri" w:hAnsi="Calibri"/>
          <w:sz w:val="26"/>
          <w:szCs w:val="26"/>
          <w:lang w:val="ru-RU" w:eastAsia="en-US"/>
        </w:rPr>
        <w:t>31,9</w:t>
      </w:r>
      <w:r>
        <w:rPr>
          <w:rFonts w:cs="Calibri" w:ascii="Calibri" w:hAnsi="Calibri"/>
          <w:sz w:val="26"/>
          <w:szCs w:val="26"/>
        </w:rPr>
        <w:t>% менше), метану – 74,0 т (на 36,3% біль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2,7% припадало на продаж бензину марки А-92, 44,9% – А-95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5:36:00Z</dcterms:created>
  <dc:creator>Verveka_V</dc:creator>
  <dc:description/>
  <cp:keywords/>
  <dc:language>en-US</dc:language>
  <cp:lastModifiedBy>Luchynec_G</cp:lastModifiedBy>
  <cp:lastPrinted>2021-05-24T15:22:00Z</cp:lastPrinted>
  <dcterms:modified xsi:type="dcterms:W3CDTF">2021-06-24T05:58:00Z</dcterms:modified>
  <cp:revision>9</cp:revision>
  <dc:subject/>
  <dc:title/>
</cp:coreProperties>
</file>