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червні 2021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черв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1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%, з початку року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uk-UA"/>
        </w:rPr>
        <w:t>на 5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0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% та 6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562197334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1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1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004951923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87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ервень 2021 до </w:t>
            </w:r>
          </w:p>
        </w:tc>
      </w:tr>
      <w:tr>
        <w:trPr>
          <w:trHeight w:val="286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0</w:t>
            </w:r>
          </w:p>
        </w:tc>
      </w:tr>
      <w:tr>
        <w:trPr>
          <w:trHeight w:val="139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6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7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5,0</w:t>
            </w:r>
          </w:p>
        </w:tc>
      </w:tr>
    </w:tbl>
    <w:p>
      <w:pPr>
        <w:pStyle w:val="Normal"/>
        <w:rPr>
          <w:rFonts w:ascii="Calibri" w:hAnsi="Calibri" w:cs="Calibri"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</wp:posOffset>
                </wp:positionH>
                <wp:positionV relativeFrom="paragraph">
                  <wp:posOffset>-52705</wp:posOffset>
                </wp:positionV>
                <wp:extent cx="2743200" cy="95288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52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черв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подорожчали макаронні вироби, яловичина і телятина, овочі, сири, м'ясо птиці, безалкогольні напої, сметана, соняшникова олія, кисломолочна продукція, риба та продукти з риби  на 3,7–0,5%. Водночас найбільше подешевшали яйця (на 16,8%). Знизились ціни на фрукти, свинину,  масло, молоко, рис, продукти переробки зернових, цукор на 2,8–0,6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0,1%, що пов'язано з подорожчанням тютюнових виробів на 1,2%.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Одяг і взуття подешевшали на 2,5%, у т.ч. взуття – на 3,0%, одяг – на 2,2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у сфері охорони здоров’я на 1,2% спричинено подорожчанням  фармацевтичної продукції, медичних товарів та обладнання на 1,5%, послуг лікарень – на 0,8%, амбулаторних послуг – на 0,4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0,7% за рахунок подорожчання проїзду в залізничному та автодорожньому пасажирському транспорті на 3,8% та 1,8% відповідно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вартості послуг освіти на 1,2% зумовлено  підвищенням плати за перебування дітей у дошкільних закладах на 10,0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50.3pt;mso-wrap-distance-left:9.05pt;mso-wrap-distance-right:9.05pt;mso-wrap-distance-top:0pt;mso-wrap-distance-bottom:0pt;margin-top:-4.15pt;mso-position-vertical-relative:text;margin-left:-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черв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подорожчали макаронні вироби, яловичина і телятина, овочі, сири, м'ясо птиці, безалкогольні напої, сметана, соняшникова олія, кисломолочна продукція, риба та продукти з риби  на 3,7–0,5%. Водночас найбільше подешевшали яйця (на 16,8%). Знизились ціни на фрукти, свинину,  масло, молоко, рис, продукти переробки зернових, цукор на 2,8–0,6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0,1%, що пов'язано з подорожчанням тютюнових виробів на 1,2%.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Одяг і взуття подешевшали на 2,5%, у т.ч. взуття – на 3,0%, одяг – на 2,2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у сфері охорони здоров’я на 1,2% спричинено подорожчанням  фармацевтичної продукції, медичних товарів та обладнання на 1,5%, послуг лікарень – на 0,8%, амбулаторних послуг – на 0,4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0,7% за рахунок подорожчання проїзду в залізничному та автодорожньому пасажирському транспорті на 3,8% та 1,8% відповідно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вартості послуг освіти на 1,2% зумовлено  підвищенням плати за перебування дітей у дошкільних закладах на 10,0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168"/>
                        <w:ind w:firstLine="709"/>
                        <w:jc w:val="both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34" w:dyaOrig="323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.65pt;margin-top:21.8pt;width:254.15pt;height:153.1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57427562" r:id="rId7"/>
        </w:objec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2147570</wp:posOffset>
                </wp:positionV>
                <wp:extent cx="2922270" cy="6959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4.8pt;mso-wrap-distance-left:9.05pt;mso-wrap-distance-right:9.05pt;mso-wrap-distance-top:0pt;mso-wrap-distance-bottom:0pt;margin-top:169.1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Normal"/>
        <w:jc w:val="right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250" w:dyaOrig="433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62.7pt;height:216.6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814681079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2811780</wp:posOffset>
                </wp:positionV>
                <wp:extent cx="2661920" cy="5784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5.55pt;mso-wrap-distance-left:9.05pt;mso-wrap-distance-right:9.05pt;mso-wrap-distance-top:0pt;mso-wrap-distance-bottom:0pt;margin-top:221.4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object w:dxaOrig="5174" w:dyaOrig="323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0.55pt;width:258.95pt;height:162.0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966699346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Усі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регіони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України,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крім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 тимчасово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 окупованої  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території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Автономної 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Республіки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Крим,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м. Cевастополя та частини тимчасово окупованих територій у Донецькій та Луганській областях.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Відбір міст здійснюється на державному рівні та є репрезентативним для розрахунку ІСЦ для кожного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регіону країни. Спостереження за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змінами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споживчих цін (тарифів) не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проводиться в сільській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місцевості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norm_doc/20</w:t>
        </w:r>
        <w:r>
          <w:rPr>
            <w:rStyle w:val="InternetLink"/>
            <w:rFonts w:cs="Calibri" w:ascii="Calibri" w:hAnsi="Calibri"/>
            <w:sz w:val="22"/>
            <w:szCs w:val="22"/>
          </w:rPr>
          <w:t>20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356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356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rFonts w:ascii="Calibri-Bold;Times New Roman" w:hAnsi="Calibri-Bold;Times New Roman" w:eastAsia="Calibri" w:cs="Calibri-Bold;Times New Roman"/>
          <w:bCs/>
          <w:sz w:val="22"/>
          <w:szCs w:val="22"/>
          <w:u w:val="single"/>
          <w:lang w:val="uk-UA" w:eastAsia="uk-UA" w:bidi="he-IL"/>
        </w:rPr>
      </w:pPr>
      <w:r>
        <w:rPr>
          <w:rFonts w:eastAsia="Calibri" w:cs="Calibri-Bold;Times New Roman" w:ascii="Calibri-Bold;Times New Roman" w:hAnsi="Calibri-Bold;Times New Roman"/>
          <w:bCs/>
          <w:sz w:val="22"/>
          <w:szCs w:val="22"/>
          <w:u w:val="single"/>
          <w:lang w:val="uk-UA" w:eastAsia="uk-UA" w:bidi="he-IL"/>
        </w:rPr>
        <w:t>Перегляд</w:t>
      </w:r>
      <w:r>
        <w:rPr>
          <w:rFonts w:eastAsia="Calibri" w:cs="Calibri-Bold;Times New Roman" w:ascii="Calibri-Bold;Times New Roman" w:hAnsi="Calibri-Bold;Times New Roman"/>
          <w:bCs/>
          <w:sz w:val="22"/>
          <w:szCs w:val="22"/>
          <w:u w:val="single"/>
          <w:lang w:val="uk-UA" w:eastAsia="uk-UA" w:bidi="he-IL"/>
        </w:rPr>
        <w:t xml:space="preserve"> </w:t>
      </w:r>
      <w:r>
        <w:rPr>
          <w:rFonts w:eastAsia="Calibri" w:cs="Calibri-Bold;Times New Roman" w:ascii="Calibri-Bold;Times New Roman" w:hAnsi="Calibri-Bold;Times New Roman"/>
          <w:bCs/>
          <w:sz w:val="22"/>
          <w:szCs w:val="22"/>
          <w:u w:val="single"/>
          <w:lang w:val="uk-UA" w:eastAsia="uk-UA" w:bidi="he-IL"/>
        </w:rPr>
        <w:t>даних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1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-Bold">
    <w:altName w:val="Times New Roman"/>
    <w:charset w:val="b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ukrstat.gov.ua/norm_doc/2020/356/356.pdf" TargetMode="External"/><Relationship Id="rId14" Type="http://schemas.openxmlformats.org/officeDocument/2006/relationships/hyperlink" Target="http://www.vous.vin.ua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34:00Z</dcterms:created>
  <dc:creator>Lebedyuk_N</dc:creator>
  <dc:description/>
  <cp:keywords/>
  <dc:language>en-US</dc:language>
  <cp:lastModifiedBy>Kryschuk_I</cp:lastModifiedBy>
  <cp:lastPrinted>2021-07-14T11:50:00Z</cp:lastPrinted>
  <dcterms:modified xsi:type="dcterms:W3CDTF">2021-07-14T08:52:00Z</dcterms:modified>
  <cp:revision>42</cp:revision>
  <dc:subject/>
  <dc:title/>
</cp:coreProperties>
</file>