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08</w:t>
      </w:r>
      <w:r>
        <w:rPr>
          <w:rFonts w:cs="Calibri" w:ascii="Calibri" w:hAnsi="Calibri"/>
          <w:szCs w:val="26"/>
        </w:rPr>
        <w:t>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червні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червні 2021р. населенням області сплачено за житлово-комунальні послуги 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2 млн.грн (1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чер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671"/>
        <w:gridCol w:w="2892"/>
        <w:gridCol w:w="1789"/>
      </w:tblGrid>
      <w:tr>
        <w:trPr>
          <w:trHeight w:val="201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45415,1</w:t>
            </w:r>
          </w:p>
        </w:tc>
        <w:tc>
          <w:tcPr>
            <w:tcW w:w="2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7158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червня 2021р. заборгованість населення зі сплати за постачання та розподіл природного газу становила 396,5 млн.грн, за постачання теплової енергії та гарячої води – 189,9 млн.грн, за постачання та розподіл електричної енергії – 130,0 млн.грн, за централізоване водопостачання та водовідведення – 66,0 млн.грн, за управління багатоквартирним будинком – 24,1 млн.грн, за надання послуг з вивезення побутових відходів – 13,5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 848 та від 27.06.2003 № 976, у червні 2021р. з населенням було укладено 106 договорів щодо погашення реструктуризованої заборгованості на загальну суму 895,8 тис.грн. Сума внесених платежів, з урахуванням довгострокових договорів, становила 458,2 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49:00Z</dcterms:created>
  <dc:creator>Matviyuk_V</dc:creator>
  <dc:description/>
  <cp:keywords/>
  <dc:language>en-US</dc:language>
  <cp:lastModifiedBy>Chetverykova_J</cp:lastModifiedBy>
  <cp:lastPrinted>2021-06-10T09:30:00Z</cp:lastPrinted>
  <dcterms:modified xsi:type="dcterms:W3CDTF">2021-07-30T09:12:00Z</dcterms:modified>
  <cp:revision>44</cp:revision>
  <dc:subject/>
  <dc:title>                                  </dc:title>
</cp:coreProperties>
</file>