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5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1% та 6,5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4335261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5308722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0"/>
        <w:gridCol w:w="1661"/>
        <w:gridCol w:w="1590"/>
      </w:tblGrid>
      <w:tr>
        <w:trPr>
          <w:trHeight w:val="287" w:hRule="atLeast"/>
          <w:cantSplit w:val="true"/>
        </w:trPr>
        <w:tc>
          <w:tcPr>
            <w:tcW w:w="6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8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180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8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7,6%) та  цукор (на 6,3%). Підвищились ціни на яловичину і телятину, масло, молоко, свинину,  кисломолочну продукцію, соняшникову олію, сири, сметану, хліб, макаронні вироби на 2,9–0,4%. Водночас найбільше подешевшали овочі (на 9,5%) та фрукти (на 5,4%). Знизились ціни на рис, безалкогольні напої, сало, продукти переробки зернових, рибу та продукти з риби  на 1,6–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що пов'язано з подорожчанням алкогольних напоїв на 1,8%, тютюнових виробів – на 1,0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3,5%, у т.ч. взуття – на 5,0%, одяг – на 2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6% спричинено здешевленням  фармацевтичної продукції, медичних товарів та обладнання на 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1% за рахунок подорожчання проїзду в залізничному пасажирському транспорті на 2,2%,  палива та мастил – на 2,1%, проїзду в автодорожньому пасажирському транспорті – на 1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2.9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7,6%) та  цукор (на 6,3%). Підвищились ціни на яловичину і телятину, масло, молоко, свинину,  кисломолочну продукцію, соняшникову олію, сири, сметану, хліб, макаронні вироби на 2,9–0,4%. Водночас найбільше подешевшали овочі (на 9,5%) та фрукти (на 5,4%). Знизились ціни на рис, безалкогольні напої, сало, продукти переробки зернових, рибу та продукти з риби  на 1,6–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що пов'язано з подорожчанням алкогольних напоїв на 1,8%, тютюнових виробів – на 1,0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3,5%, у т.ч. взуття – на 5,0%, одяг – на 2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6% спричинено здешевленням  фармацевтичної продукції, медичних товарів та обладнання на 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1% за рахунок подорожчання проїзду в залізничному пасажирському транспорті на 2,2%,  палива та мастил – на 2,1%, проїзду в автодорожньому пасажирському транспорті – на 1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68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34989723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9551168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0.5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0496871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0:00Z</dcterms:created>
  <dc:creator>Lebedyuk_N</dc:creator>
  <dc:description/>
  <cp:keywords/>
  <dc:language>en-US</dc:language>
  <cp:lastModifiedBy>Kolodijchuk_L</cp:lastModifiedBy>
  <cp:lastPrinted>2021-05-12T16:01:00Z</cp:lastPrinted>
  <dcterms:modified xsi:type="dcterms:W3CDTF">2021-08-12T06:54:00Z</dcterms:modified>
  <cp:revision>35</cp:revision>
  <dc:subject/>
  <dc:title/>
</cp:coreProperties>
</file>