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р. порівняно з попереднім місяцем знизилися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 початку ро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рос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5,8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2% та 6,2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37110318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1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1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9846696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87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1 до </w:t>
            </w:r>
          </w:p>
        </w:tc>
      </w:tr>
      <w:tr>
        <w:trPr>
          <w:trHeight w:val="286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139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2705</wp:posOffset>
                </wp:positionV>
                <wp:extent cx="2743200" cy="91808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8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яйця (на 28,6%).  Підвищились ціни на цукор, яловичину і телятину, рибу та продукти з риби, масло, молоко, свинину, безалкогольні напої, продукти переробки зернових на 4,1–0,4%. Водночас подешевшали овочі (на 17,5%), знизились ціни на соняшникову олію, макаронні вироби, рис, м’ясо птиці, фрукти, сметану на 4,0–0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низились на 0,1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ано зі зниженням цін на  алкогольні напої на 0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8%, у т.ч. одяг – на 2,9%, взуття – на 2,7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1,8% спричинено здешевленням фармацевтичної продукції, медичних товарів та обладнання на 2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на 0,7% за рахунок подорожчання палива та мастил на 2,1% та  транспортних послуг на 0,9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0,8%, що пов'язано з подорожчанням мобільного зв’язку на 1,2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2.9pt;mso-wrap-distance-left:9.05pt;mso-wrap-distance-right:9.05pt;mso-wrap-distance-top:0pt;mso-wrap-distance-bottom:0pt;margin-top:-4.1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яйця (на 28,6%).  Підвищились ціни на цукор, яловичину і телятину, рибу та продукти з риби, масло, молоко, свинину, безалкогольні напої, продукти переробки зернових на 4,1–0,4%. Водночас подешевшали овочі (на 17,5%), знизились ціни на соняшникову олію, макаронні вироби, рис, м’ясо птиці, фрукти, сметану на 4,0–0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низились на 0,1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ано зі зниженням цін на  алкогольні напої на 0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8%, у т.ч. одяг – на 2,9%, взуття – на 2,7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1,8% спричинено здешевленням фармацевтичної продукції, медичних товарів та обладнання на 2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на 0,7% за рахунок подорожчання палива та мастил на 2,1% та  транспортних послуг на 0,9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0,8%, що пов'язано з подорожчанням мобільного зв’язку на 1,2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43.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99735530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54455524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488565</wp:posOffset>
                </wp:positionV>
                <wp:extent cx="2661920" cy="461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36.35pt;mso-wrap-distance-left:9.05pt;mso-wrap-distance-right:9.05pt;mso-wrap-distance-top:0pt;mso-wrap-distance-bottom:0pt;margin-top:195.9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6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18.85pt;width:258.95pt;height:182.2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877751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Cs/>
          <w:sz w:val="22"/>
          <w:szCs w:val="22"/>
          <w:u w:val="single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8:00Z</dcterms:created>
  <dc:creator>Lebedyuk_N</dc:creator>
  <dc:description/>
  <cp:keywords/>
  <dc:language>en-US</dc:language>
  <cp:lastModifiedBy>Kovalchuk_N</cp:lastModifiedBy>
  <cp:lastPrinted>2021-09-14T09:56:00Z</cp:lastPrinted>
  <dcterms:modified xsi:type="dcterms:W3CDTF">2021-09-14T09:07:00Z</dcterms:modified>
  <cp:revision>94</cp:revision>
  <dc:subject/>
  <dc:title/>
</cp:coreProperties>
</file>