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</w:t>
      </w:r>
      <w:r>
        <w:rPr>
          <w:rFonts w:cs="Calibri" w:ascii="Calibri" w:hAnsi="Calibri"/>
          <w:szCs w:val="26"/>
          <w:lang w:val="ru-RU" w:eastAsia="en-US"/>
        </w:rPr>
        <w:t>09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35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серпні становив 422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82,6 млн.грн (66,9% загального обсягу), бензину моторного – 98,0 млн.грн (23,2%), газу скрапленого (пропану, бутану) – 36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4,8 млн.грн (1,2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0,5% припадало на продаж бензину марки А-95, 46,6% – А-92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ерп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ерп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3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19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47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4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162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70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566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8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05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8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серпні становив 322,2 млн.грн, із них газойлів (палива дизельного) – 197,5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1,3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88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4%), пропану та бутану – 34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6%), метану – 2,2 млн.грн (0,7%).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6,1 тис.т, що на 13,0% більше, ніж у серпні 2020р., бензину моторного – 2,2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14,3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1,1 тис.т (на 34,4% менше), метану – 70,6 т (на 15,0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0,6% припадало на продаж бензину марки А-95, 46,8% – А-92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22:00Z</dcterms:created>
  <dc:creator>Verveka_V</dc:creator>
  <dc:description/>
  <cp:keywords/>
  <dc:language>en-US</dc:language>
  <cp:lastModifiedBy>Kryschuk_I</cp:lastModifiedBy>
  <cp:lastPrinted>2021-05-24T15:22:00Z</cp:lastPrinted>
  <dcterms:modified xsi:type="dcterms:W3CDTF">2021-09-27T05:41:00Z</dcterms:modified>
  <cp:revision>14</cp:revision>
  <dc:subject/>
  <dc:title/>
</cp:coreProperties>
</file>